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center"/>
        <w:tblInd w:w="0" w:type="dxa"/>
        <w:tblLayout w:type="fixed"/>
        <w:tblCellMar>
          <w:top w:w="0" w:type="dxa"/>
          <w:left w:w="108" w:type="dxa"/>
          <w:bottom w:w="0" w:type="dxa"/>
          <w:right w:w="108" w:type="dxa"/>
        </w:tblCellMar>
      </w:tblPr>
      <w:tblGrid>
        <w:gridCol w:w="3574"/>
        <w:gridCol w:w="3969"/>
        <w:gridCol w:w="4226"/>
        <w:gridCol w:w="3652"/>
      </w:tblGrid>
      <w:tr>
        <w:trPr>
          <w:trHeight w:val="1408"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en-GB" w:eastAsia="bg-BG"/>
              </w:rPr>
            </w:pPr>
            <w:r>
              <w:rPr>
                <w:sz w:val="20"/>
                <w:szCs w:val="20"/>
                <w:lang w:val="en-GB"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80490" cy="494665"/>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5"/>
                          <a:srcRect l="-26" t="-72" r="-26" b="-72"/>
                          <a:stretch>
                            <a:fillRect/>
                          </a:stretch>
                        </pic:blipFill>
                        <pic:spPr bwMode="auto">
                          <a:xfrm>
                            <a:off x="0" y="0"/>
                            <a:ext cx="1380490" cy="494665"/>
                          </a:xfrm>
                          <a:prstGeom prst="rect">
                            <a:avLst/>
                          </a:prstGeom>
                        </pic:spPr>
                      </pic:pic>
                    </a:graphicData>
                  </a:graphic>
                </wp:inline>
              </w:drawing>
            </w:r>
          </w:p>
        </w:tc>
      </w:tr>
      <w:tr>
        <w:trPr>
          <w:trHeight w:val="268" w:hRule="atLeast"/>
        </w:trPr>
        <w:tc>
          <w:tcPr>
            <w:tcW w:w="15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bl>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t>Приложение 3</w:t>
      </w:r>
    </w:p>
    <w:p>
      <w:pPr>
        <w:pStyle w:val="Normal"/>
        <w:rPr>
          <w:sz w:val="20"/>
          <w:szCs w:val="20"/>
          <w:lang w:val="bg-BG" w:eastAsia="bg-BG"/>
        </w:rPr>
      </w:pPr>
      <w:r>
        <w:rPr>
          <w:sz w:val="20"/>
          <w:szCs w:val="20"/>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rPr>
      </w:pPr>
      <w:r>
        <w:rPr>
          <w:b/>
          <w:sz w:val="32"/>
          <w:szCs w:val="32"/>
          <w:lang w:val="bg-BG"/>
        </w:rPr>
        <w:t>НА</w:t>
      </w:r>
      <w:r>
        <w:rPr>
          <w:b/>
          <w:sz w:val="32"/>
          <w:szCs w:val="32"/>
        </w:rPr>
        <w:t xml:space="preserve">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pPr>
            <w:r>
              <w:rPr>
                <w:b/>
                <w:sz w:val="28"/>
                <w:szCs w:val="28"/>
              </w:rPr>
              <w:t xml:space="preserve">Процедура чрез подбор на проектни предложения с </w:t>
            </w:r>
            <w:r>
              <w:rPr>
                <w:b/>
                <w:sz w:val="28"/>
                <w:szCs w:val="28"/>
                <w:lang w:val="bg-BG"/>
              </w:rPr>
              <w:t>два крайни срока</w:t>
            </w:r>
            <w:r>
              <w:rPr>
                <w:b/>
                <w:sz w:val="28"/>
                <w:szCs w:val="28"/>
              </w:rPr>
              <w:t xml:space="preserve"> за кандидатстване:</w:t>
            </w:r>
          </w:p>
          <w:p>
            <w:pPr>
              <w:pStyle w:val="Normal"/>
              <w:widowControl w:val="false"/>
              <w:autoSpaceDE w:val="false"/>
              <w:jc w:val="center"/>
              <w:rPr>
                <w:b/>
                <w:b/>
                <w:sz w:val="28"/>
                <w:szCs w:val="28"/>
              </w:rPr>
            </w:pPr>
            <w:r>
              <w:rPr>
                <w:b/>
                <w:sz w:val="28"/>
                <w:szCs w:val="28"/>
              </w:rPr>
            </w:r>
          </w:p>
          <w:p>
            <w:pPr>
              <w:pStyle w:val="Normal"/>
              <w:jc w:val="center"/>
              <w:rPr/>
            </w:pPr>
            <w:r>
              <w:rPr>
                <w:b/>
                <w:sz w:val="28"/>
                <w:szCs w:val="28"/>
              </w:rPr>
              <w:t>BG06RDNP001-19</w:t>
            </w:r>
            <w:r>
              <w:rPr>
                <w:b/>
                <w:sz w:val="28"/>
                <w:szCs w:val="28"/>
                <w:lang w:val="bg-BG"/>
              </w:rPr>
              <w:t>.754</w:t>
            </w:r>
            <w:r>
              <w:rPr>
                <w:b/>
                <w:sz w:val="28"/>
                <w:szCs w:val="28"/>
              </w:rPr>
              <w:t xml:space="preserve"> МИГ –Община Марица Мярка М01 „Проучвания и инвестиции, свързани с поддържане, възстановяване и на културното и природното наследство на селата. Съхраняване, развитие и валоризиране на специфичната местна идентичност и местната култура”</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rFonts w:ascii="Arial Narrow" w:hAnsi="Arial Narrow" w:cs="Arial Narrow"/>
          <w:b/>
          <w:b/>
          <w:bCs/>
          <w:sz w:val="28"/>
          <w:szCs w:val="28"/>
          <w:lang w:val="ru-RU"/>
        </w:rPr>
      </w:pPr>
      <w:r>
        <w:rPr>
          <w:rFonts w:cs="Arial Narrow" w:ascii="Arial Narrow" w:hAnsi="Arial Narrow"/>
          <w:b/>
          <w:bCs/>
          <w:sz w:val="28"/>
          <w:szCs w:val="28"/>
          <w:lang w:val="ru-RU"/>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148" w:type="dxa"/>
        <w:jc w:val="left"/>
        <w:tblInd w:w="-555" w:type="dxa"/>
        <w:tblLayout w:type="fixed"/>
        <w:tblCellMar>
          <w:top w:w="0" w:type="dxa"/>
          <w:left w:w="108" w:type="dxa"/>
          <w:bottom w:w="0" w:type="dxa"/>
          <w:right w:w="108" w:type="dxa"/>
        </w:tblCellMar>
      </w:tblPr>
      <w:tblGrid>
        <w:gridCol w:w="682"/>
        <w:gridCol w:w="12049"/>
        <w:gridCol w:w="1417"/>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1204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141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12049" w:type="dxa"/>
            <w:tcBorders>
              <w:top w:val="double" w:sz="4" w:space="0" w:color="000000"/>
              <w:left w:val="single" w:sz="4" w:space="0" w:color="000000"/>
              <w:bottom w:val="single" w:sz="4" w:space="0" w:color="000000"/>
              <w:right w:val="single" w:sz="4" w:space="0" w:color="000000"/>
            </w:tcBorders>
          </w:tcPr>
          <w:p>
            <w:pPr>
              <w:pStyle w:val="Normal"/>
              <w:rPr>
                <w:rFonts w:eastAsia="Calibri"/>
                <w:lang w:eastAsia="bg-BG"/>
              </w:rPr>
            </w:pPr>
            <w:r>
              <w:rPr>
                <w:lang w:eastAsia="bg-BG"/>
              </w:rPr>
              <w:t>Проектното предложение е подадено в ИСУН 2020 в срока, определен в поканата</w:t>
            </w:r>
            <w:r>
              <w:rPr>
                <w:lang w:val="bg-BG" w:eastAsia="bg-BG"/>
              </w:rPr>
              <w:t xml:space="preserve">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0" w:name="__Fieldmark__0_2660613928"/>
            <w:bookmarkStart w:id="1" w:name="__Fieldmark__0_2660613928"/>
            <w:bookmarkEnd w:id="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 w:name="__Fieldmark__1_2660613928"/>
            <w:bookmarkStart w:id="3" w:name="__Fieldmark__1_2660613928"/>
            <w:bookmarkEnd w:id="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 w:name="__Fieldmark__2_2660613928"/>
            <w:bookmarkStart w:id="5" w:name="__Fieldmark__2_2660613928"/>
            <w:bookmarkEnd w:id="5"/>
            <w:r/>
            <w:r>
              <w:rPr>
                <w:lang w:val="bg-BG"/>
              </w:rPr>
              <w:fldChar w:fldCharType="end"/>
            </w:r>
            <w:r>
              <w:rPr>
                <w:lang w:val="bg-BG"/>
              </w:rPr>
            </w:r>
          </w:p>
        </w:tc>
      </w:tr>
      <w:tr>
        <w:trPr>
          <w:trHeight w:val="1207"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12049" w:type="dxa"/>
            <w:tcBorders>
              <w:top w:val="double" w:sz="4" w:space="0" w:color="000000"/>
              <w:left w:val="single" w:sz="4" w:space="0" w:color="000000"/>
              <w:bottom w:val="single" w:sz="4" w:space="0" w:color="000000"/>
              <w:right w:val="single" w:sz="4" w:space="0" w:color="000000"/>
            </w:tcBorders>
          </w:tcPr>
          <w:p>
            <w:pPr>
              <w:pStyle w:val="Normal"/>
              <w:jc w:val="both"/>
              <w:rPr>
                <w:shd w:fill="FFFFFF" w:val="clear"/>
                <w:lang w:val="bg-BG"/>
              </w:rPr>
            </w:pPr>
            <w:r>
              <w:rPr>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lang w:val="bg-BG"/>
              </w:rPr>
            </w:pPr>
            <w:r>
              <w:rPr>
                <w:rFonts w:eastAsia="Calibri"/>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оправомощено лиц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 w:name="__Fieldmark__3_2660613928"/>
            <w:bookmarkStart w:id="7" w:name="__Fieldmark__3_2660613928"/>
            <w:bookmarkEnd w:id="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2660613928"/>
            <w:bookmarkStart w:id="9" w:name="__Fieldmark__4_2660613928"/>
            <w:bookmarkEnd w:id="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 w:name="__Fieldmark__5_2660613928"/>
            <w:bookmarkStart w:id="11" w:name="__Fieldmark__5_2660613928"/>
            <w:bookmarkEnd w:id="11"/>
            <w:r/>
            <w:r>
              <w:rPr>
                <w:lang w:val="bg-BG"/>
              </w:rPr>
              <w:fldChar w:fldCharType="end"/>
            </w:r>
            <w:r>
              <w:rPr>
                <w:lang w:val="bg-BG"/>
              </w:rPr>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49"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val="bg-BG"/>
              </w:rPr>
            </w:pPr>
            <w:r>
              <w:rPr>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t xml:space="preserve"> </w:t>
            </w:r>
          </w:p>
          <w:p>
            <w:pPr>
              <w:pStyle w:val="Normal"/>
              <w:spacing w:lineRule="atLeast" w:line="242"/>
              <w:jc w:val="both"/>
              <w:rPr>
                <w:lang w:val="bg-BG"/>
              </w:rPr>
            </w:pPr>
            <w:r>
              <w:rPr/>
              <w:t xml:space="preserve">В случаите, когато </w:t>
            </w:r>
            <w:r>
              <w:rPr>
                <w:lang w:val="bg-BG"/>
              </w:rPr>
              <w:t xml:space="preserve">когато са приложени </w:t>
            </w:r>
            <w:r>
              <w:rPr>
                <w:spacing w:val="-6"/>
              </w:rPr>
              <w:t>документ</w:t>
            </w:r>
            <w:r>
              <w:rPr>
                <w:spacing w:val="-6"/>
                <w:lang w:val="bg-BG"/>
              </w:rPr>
              <w:t>и</w:t>
            </w:r>
            <w:r>
              <w:rPr>
                <w:spacing w:val="-6"/>
              </w:rPr>
              <w:t xml:space="preserve"> на чужд език, </w:t>
            </w:r>
            <w:r>
              <w:rPr>
                <w:spacing w:val="-6"/>
                <w:lang w:val="bg-BG"/>
              </w:rPr>
              <w:t>те са</w:t>
            </w:r>
            <w:r>
              <w:rPr>
                <w:spacing w:val="-6"/>
              </w:rPr>
              <w:t xml:space="preserve"> придружен с </w:t>
            </w:r>
            <w:r>
              <w:rPr>
                <w:spacing w:val="-2"/>
              </w:rPr>
              <w:t>превод на български език, извършен от заклет </w:t>
            </w:r>
            <w:r>
              <w:rPr>
                <w:spacing w:val="-1"/>
              </w:rPr>
              <w:t>преводач, а когато документьт е официален, по </w:t>
            </w:r>
            <w:r>
              <w:rPr/>
              <w:t>смисъла на Гражданския процесуален кодекс, той е легализиран или с апостил.</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 w:name="__Fieldmark__6_2660613928"/>
            <w:bookmarkStart w:id="13" w:name="__Fieldmark__6_2660613928"/>
            <w:bookmarkEnd w:id="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 w:name="__Fieldmark__7_2660613928"/>
            <w:bookmarkStart w:id="15" w:name="__Fieldmark__7_2660613928"/>
            <w:bookmarkEnd w:id="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 w:name="__Fieldmark__8_2660613928"/>
            <w:bookmarkStart w:id="17" w:name="__Fieldmark__8_2660613928"/>
            <w:bookmarkEnd w:id="17"/>
            <w:r/>
            <w:r>
              <w:rPr>
                <w:lang w:val="bg-BG"/>
              </w:rPr>
              <w:fldChar w:fldCharType="end"/>
            </w:r>
            <w:r>
              <w:rPr>
                <w:lang w:val="bg-BG"/>
              </w:rPr>
            </w:r>
          </w:p>
        </w:tc>
      </w:tr>
      <w:tr>
        <w:trPr>
          <w:trHeight w:val="389"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49" w:type="dxa"/>
            <w:tcBorders>
              <w:top w:val="double" w:sz="4" w:space="0" w:color="000000"/>
              <w:left w:val="single" w:sz="4" w:space="0" w:color="000000"/>
              <w:bottom w:val="double" w:sz="4" w:space="0" w:color="000000"/>
              <w:right w:val="single" w:sz="4" w:space="0" w:color="000000"/>
            </w:tcBorders>
          </w:tcPr>
          <w:p>
            <w:pPr>
              <w:pStyle w:val="Normal"/>
              <w:rPr>
                <w:lang w:val="bg-BG" w:eastAsia="bg-BG"/>
              </w:rPr>
            </w:pPr>
            <w:r>
              <w:rPr>
                <w:rFonts w:eastAsia="Calibri"/>
              </w:rPr>
              <w:t xml:space="preserve">Документите са представени </w:t>
            </w:r>
            <w:r>
              <w:rPr>
                <w:rFonts w:eastAsia="Calibri"/>
                <w:lang w:val="bg-BG"/>
              </w:rPr>
              <w:t xml:space="preserve">в изискуемия формат за съответния документ </w:t>
            </w:r>
            <w:r>
              <w:rPr>
                <w:lang w:val="bg-BG" w:eastAsia="bg-BG"/>
              </w:rPr>
              <w:t>в зависимост от указанията в Условията за кандидатстван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 w:name="__Fieldmark__9_2660613928"/>
            <w:bookmarkStart w:id="19" w:name="__Fieldmark__9_2660613928"/>
            <w:bookmarkEnd w:id="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 w:name="__Fieldmark__10_2660613928"/>
            <w:bookmarkStart w:id="21" w:name="__Fieldmark__10_2660613928"/>
            <w:bookmarkEnd w:id="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 w:name="__Fieldmark__11_2660613928"/>
            <w:bookmarkStart w:id="23" w:name="__Fieldmark__11_2660613928"/>
            <w:bookmarkEnd w:id="23"/>
            <w:r/>
            <w:r>
              <w:rPr>
                <w:lang w:val="bg-BG"/>
              </w:rPr>
              <w:fldChar w:fldCharType="end"/>
            </w:r>
            <w:r>
              <w:rPr>
                <w:lang w:val="bg-BG"/>
              </w:rPr>
            </w:r>
          </w:p>
        </w:tc>
      </w:tr>
    </w:tbl>
    <w:p>
      <w:pPr>
        <w:pStyle w:val="Normal"/>
        <w:rPr>
          <w:lang w:val="bg-BG"/>
        </w:rPr>
      </w:pPr>
      <w:r>
        <w:rPr>
          <w:lang w:val="bg-BG"/>
        </w:rPr>
      </w:r>
    </w:p>
    <w:p>
      <w:pPr>
        <w:pStyle w:val="Normal"/>
        <w:rPr>
          <w:lang w:val="bg-BG"/>
        </w:rPr>
      </w:pPr>
      <w:r>
        <w:rPr>
          <w:lang w:val="bg-BG"/>
        </w:rPr>
      </w:r>
    </w:p>
    <w:tbl>
      <w:tblPr>
        <w:tblW w:w="14148" w:type="dxa"/>
        <w:jc w:val="left"/>
        <w:tblInd w:w="-555" w:type="dxa"/>
        <w:tblLayout w:type="fixed"/>
        <w:tblCellMar>
          <w:top w:w="0" w:type="dxa"/>
          <w:left w:w="108" w:type="dxa"/>
          <w:bottom w:w="0" w:type="dxa"/>
          <w:right w:w="108" w:type="dxa"/>
        </w:tblCellMar>
      </w:tblPr>
      <w:tblGrid>
        <w:gridCol w:w="636"/>
        <w:gridCol w:w="12095"/>
        <w:gridCol w:w="1417"/>
      </w:tblGrid>
      <w:tr>
        <w:trPr>
          <w:trHeight w:val="253" w:hRule="atLeast"/>
        </w:trPr>
        <w:tc>
          <w:tcPr>
            <w:tcW w:w="636"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I</w:t>
            </w:r>
          </w:p>
        </w:tc>
        <w:tc>
          <w:tcPr>
            <w:tcW w:w="12095"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lang w:val="bg-BG"/>
              </w:rPr>
            </w:pPr>
            <w:r>
              <w:rPr>
                <w:b/>
              </w:rPr>
              <w:t xml:space="preserve">АДМИНИСТРАТИВНО СЪОТВЕТСТВИЕ - </w:t>
            </w:r>
            <w:r>
              <w:rPr>
                <w:b/>
                <w:lang w:val="bg-BG"/>
              </w:rPr>
              <w:t>Ок</w:t>
            </w:r>
            <w:r>
              <w:rPr>
                <w:b/>
              </w:rPr>
              <w:t>омплектовка на проектното предложение</w:t>
            </w:r>
            <w:r>
              <w:rPr>
                <w:b/>
                <w:lang w:val="bg-BG"/>
              </w:rPr>
              <w:t xml:space="preserve"> - Общи документи</w:t>
            </w:r>
          </w:p>
        </w:tc>
        <w:tc>
          <w:tcPr>
            <w:tcW w:w="141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24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rPr>
                <w:szCs w:val="22"/>
                <w:lang w:val="bg-BG" w:eastAsia="bg-BG"/>
              </w:rPr>
            </w:pPr>
            <w:r>
              <w:rPr>
                <w:lang w:val="bg-BG" w:eastAsia="bg-BG"/>
              </w:rPr>
              <w:t xml:space="preserve">Таблица за допустими инвестиции в електронен формат, по образец на ДФЗ, наличен на </w:t>
            </w:r>
            <w:r>
              <w:rPr>
                <w:lang w:eastAsia="bg-BG"/>
              </w:rPr>
              <w:t>интернет сайта на ДФЗ (</w:t>
            </w:r>
            <w:hyperlink r:id="rId6">
              <w:r>
                <w:rPr>
                  <w:rStyle w:val="InternetLink"/>
                  <w:lang w:eastAsia="bg-BG"/>
                </w:rPr>
                <w:t>http://dfz.bg/bg/prsr-2014-2020/merki-podpomagane-ISUN</w:t>
              </w:r>
            </w:hyperlink>
            <w:r>
              <w:rPr>
                <w:lang w:val="bg-BG" w:eastAsia="bg-BG"/>
              </w:rPr>
              <w:t xml:space="preserve"> </w:t>
            </w:r>
            <w:r>
              <w:rPr>
                <w:lang w:eastAsia="bg-BG"/>
              </w:rPr>
              <w:t>)</w:t>
            </w:r>
            <w:r>
              <w:rPr>
                <w:lang w:val="bg-BG" w:eastAsia="bg-BG"/>
              </w:rPr>
              <w:t>, в раздел Подмярка 19.2 Прилагане на операции в рамките на стратегии за ВОМР</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 w:name="__Fieldmark__12_2660613928"/>
            <w:bookmarkStart w:id="25" w:name="__Fieldmark__12_2660613928"/>
            <w:bookmarkEnd w:id="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 w:name="__Fieldmark__13_2660613928"/>
            <w:bookmarkStart w:id="27" w:name="__Fieldmark__13_2660613928"/>
            <w:bookmarkEnd w:id="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 w:name="__Fieldmark__14_2660613928"/>
            <w:bookmarkStart w:id="29" w:name="__Fieldmark__14_2660613928"/>
            <w:bookmarkEnd w:id="2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2</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pPr>
            <w:r>
              <w:rPr/>
              <w:t>Декларация за съгласие и информираност за обработване на лични данни по чл. 47, ал. 2, т.2 от Наредба № 22, Приложение №</w:t>
            </w:r>
            <w:r>
              <w:rPr>
                <w:lang w:val="bg-BG"/>
              </w:rPr>
              <w:t>5</w:t>
            </w:r>
            <w:r>
              <w:rPr/>
              <w:t xml:space="preserve"> към Условията за кандидатстване</w:t>
            </w:r>
            <w:r>
              <w:rPr>
                <w:iCs/>
                <w:shd w:fill="FEFEFE" w:val="clear"/>
                <w:lang w:val="bg-BG"/>
              </w:rPr>
              <w:t xml:space="preserve">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 w:name="__Fieldmark__15_2660613928"/>
            <w:bookmarkStart w:id="31" w:name="__Fieldmark__15_2660613928"/>
            <w:bookmarkEnd w:id="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 w:name="__Fieldmark__16_2660613928"/>
            <w:bookmarkStart w:id="33" w:name="__Fieldmark__16_2660613928"/>
            <w:bookmarkEnd w:id="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 w:name="__Fieldmark__17_2660613928"/>
            <w:bookmarkStart w:id="35" w:name="__Fieldmark__17_2660613928"/>
            <w:bookmarkEnd w:id="35"/>
            <w:r/>
            <w:r>
              <w:rPr>
                <w:lang w:val="bg-BG"/>
              </w:rPr>
              <w:fldChar w:fldCharType="end"/>
            </w:r>
            <w:r>
              <w:rPr>
                <w:lang w:val="bg-BG"/>
              </w:rPr>
            </w:r>
          </w:p>
        </w:tc>
      </w:tr>
      <w:tr>
        <w:trPr>
          <w:trHeight w:val="2807"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3</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Нотариално заверено изрично пълномощно – в случай че документите не се подават лично от кандидата, или заповед на кмета за кандидат община Марица</w:t>
            </w:r>
          </w:p>
          <w:p>
            <w:pPr>
              <w:pStyle w:val="Normal"/>
              <w:shd w:fill="FFFFFF" w:val="clear"/>
              <w:spacing w:lineRule="atLeast" w:line="242"/>
              <w:ind w:left="80" w:hanging="0"/>
              <w:jc w:val="both"/>
              <w:rPr/>
            </w:pPr>
            <w:r>
              <w:rPr>
                <w:i/>
                <w:spacing w:val="-6"/>
              </w:rPr>
              <w:t>Когато формулярът за кандидатстване не е подписан с </w:t>
            </w:r>
            <w:r>
              <w:rPr>
                <w:i/>
                <w:spacing w:val="-3"/>
              </w:rPr>
              <w:t> КЕП от законния/ните  представител/и  на кандидата е прикачено </w:t>
            </w:r>
            <w:r>
              <w:rPr>
                <w:i/>
              </w:rPr>
              <w:t>нотариално/и заверено/и пълномощно/и от </w:t>
            </w:r>
            <w:r>
              <w:rPr>
                <w:i/>
                <w:spacing w:val="-6"/>
              </w:rPr>
              <w:t>съответното/ите упълномощено/и  лице/а във формат .pdf</w:t>
            </w:r>
            <w:r>
              <w:rPr>
                <w:i/>
              </w:rPr>
              <w:t>.</w:t>
            </w:r>
          </w:p>
          <w:p>
            <w:pPr>
              <w:pStyle w:val="Normal"/>
              <w:shd w:fill="FFFFFF" w:val="clear"/>
              <w:spacing w:lineRule="atLeast" w:line="242"/>
              <w:ind w:left="80" w:hanging="0"/>
              <w:jc w:val="both"/>
              <w:rPr>
                <w:i/>
                <w:i/>
                <w:spacing w:val="-6"/>
                <w:lang w:val="bg-BG"/>
              </w:rPr>
            </w:pPr>
            <w:r>
              <w:rPr>
                <w:i/>
              </w:rPr>
              <w:t>От текста на пълномощното/ите става ясно, че лицето/лицата с право да представляват кандидата </w:t>
            </w:r>
            <w:r>
              <w:rPr>
                <w:i/>
                <w:spacing w:val="-4"/>
              </w:rPr>
              <w:t>упълномощава/т пълномощника да подаде от негово/тяхно име формуляра за кандидатстване, като го </w:t>
            </w:r>
            <w:r>
              <w:rPr>
                <w:i/>
              </w:rPr>
              <w:t>подпише с КЕП и приложи документите, които са </w:t>
            </w:r>
            <w:r>
              <w:rPr>
                <w:i/>
                <w:spacing w:val="-6"/>
              </w:rPr>
              <w:t>неразделна част от формуляра.</w:t>
            </w:r>
          </w:p>
          <w:p>
            <w:pPr>
              <w:pStyle w:val="Normal"/>
              <w:ind w:left="80" w:hanging="0"/>
              <w:jc w:val="both"/>
              <w:rPr>
                <w:i/>
                <w:i/>
                <w:iCs/>
                <w:shd w:fill="FEFEFE" w:val="clear"/>
                <w:lang w:val="bg-BG"/>
              </w:rPr>
            </w:pPr>
            <w:r>
              <w:rPr>
                <w:i/>
                <w:spacing w:val="-6"/>
                <w:lang w:val="bg-BG"/>
              </w:rPr>
              <w:t xml:space="preserve">За кандидат община Марица, когато формулярът за кандидатстване не е подписан с КЕП от Кмета на общината следва да се представи заповед на кмета, с която се определя лице, което да подаде формуляра за кандидатстване, като </w:t>
            </w:r>
            <w:r>
              <w:rPr>
                <w:i/>
                <w:spacing w:val="-4"/>
              </w:rPr>
              <w:t>го </w:t>
            </w:r>
            <w:r>
              <w:rPr>
                <w:i/>
              </w:rPr>
              <w:t>подпише с КЕП и приложи документите, които са </w:t>
            </w:r>
            <w:r>
              <w:rPr>
                <w:i/>
                <w:spacing w:val="-6"/>
              </w:rPr>
              <w:t>неразделна част от формуляр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 w:name="__Fieldmark__18_2660613928"/>
            <w:bookmarkStart w:id="37" w:name="__Fieldmark__18_2660613928"/>
            <w:bookmarkEnd w:id="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 w:name="__Fieldmark__19_2660613928"/>
            <w:bookmarkStart w:id="39" w:name="__Fieldmark__19_2660613928"/>
            <w:bookmarkEnd w:id="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 w:name="__Fieldmark__20_2660613928"/>
            <w:bookmarkStart w:id="41" w:name="__Fieldmark__20_2660613928"/>
            <w:bookmarkEnd w:id="4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4</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lang w:val="bg-BG" w:eastAsia="bg-BG"/>
              </w:rPr>
              <w:t>Декларация за липса на основания за отстраняване, Приложение №1</w:t>
            </w:r>
            <w:r>
              <w:rPr>
                <w:sz w:val="20"/>
                <w:szCs w:val="20"/>
                <w:lang w:val="bg-BG" w:eastAsia="bg-BG"/>
              </w:rPr>
              <w:t xml:space="preserve"> </w:t>
            </w:r>
            <w:r>
              <w:rPr>
                <w:lang w:val="bg-BG" w:eastAsia="bg-BG"/>
              </w:rPr>
              <w:t>към Условията за кандидатстване</w:t>
            </w:r>
          </w:p>
          <w:p>
            <w:pPr>
              <w:pStyle w:val="Normal"/>
              <w:jc w:val="both"/>
              <w:rPr>
                <w:iCs/>
                <w:shd w:fill="FEFEFE" w:val="clear"/>
                <w:lang w:val="bg-BG" w:eastAsia="bg-BG"/>
              </w:rPr>
            </w:pPr>
            <w:r>
              <w:rPr>
                <w:iCs/>
                <w:shd w:fill="FEFEFE" w:val="clear"/>
                <w:lang w:val="bg-BG" w:eastAsia="bg-BG"/>
              </w:rPr>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 w:name="__Fieldmark__21_2660613928"/>
            <w:bookmarkStart w:id="43" w:name="__Fieldmark__21_2660613928"/>
            <w:bookmarkEnd w:id="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 w:name="__Fieldmark__22_2660613928"/>
            <w:bookmarkStart w:id="45" w:name="__Fieldmark__22_2660613928"/>
            <w:bookmarkEnd w:id="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 w:name="__Fieldmark__23_2660613928"/>
            <w:bookmarkStart w:id="47" w:name="__Fieldmark__23_2660613928"/>
            <w:bookmarkEnd w:id="4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5</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rPr>
                <w:iCs/>
                <w:shd w:fill="FEFEFE" w:val="clear"/>
                <w:lang w:val="bg-BG"/>
              </w:rPr>
            </w:pPr>
            <w:r>
              <w:rPr>
                <w:iCs/>
                <w:shd w:fill="FEFEFE" w:val="clear"/>
                <w:lang w:val="bg-BG"/>
              </w:rPr>
              <w:t xml:space="preserve">Свидетелство за съдимост от представляващия/те кандидата </w:t>
            </w:r>
          </w:p>
          <w:p>
            <w:pPr>
              <w:pStyle w:val="Normal"/>
              <w:shd w:fill="FFFFFF" w:val="clear"/>
              <w:rPr>
                <w:lang w:val="bg-BG" w:eastAsia="bg-BG"/>
              </w:rPr>
            </w:pPr>
            <w:r>
              <w:rPr>
                <w:lang w:val="bg-BG" w:eastAsia="bg-BG"/>
              </w:rPr>
              <w:t>/</w:t>
            </w:r>
            <w:r>
              <w:rPr>
                <w:i/>
                <w:lang w:val="bg-BG" w:eastAsia="bg-BG"/>
              </w:rPr>
              <w:t>Необходимо е предоставеното свидетелство да е в шестмесечния срок на валидност и към датата на извършване на проверката за Административно съответствие и допустимост на проектното предложение. Кандидатите следва да имат предвид, че срокът за работа на Комисията за подбор на проектни предложения е тридесет работни дни от приключването на приема по процедурат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 w:name="__Fieldmark__24_2660613928"/>
            <w:bookmarkStart w:id="49" w:name="__Fieldmark__24_2660613928"/>
            <w:bookmarkEnd w:id="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 w:name="__Fieldmark__25_2660613928"/>
            <w:bookmarkStart w:id="51" w:name="__Fieldmark__25_2660613928"/>
            <w:bookmarkEnd w:id="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2" w:name="__Fieldmark__26_2660613928"/>
            <w:bookmarkStart w:id="53" w:name="__Fieldmark__26_2660613928"/>
            <w:bookmarkEnd w:id="5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6</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4" w:name="__Fieldmark__27_2660613928"/>
            <w:bookmarkStart w:id="55" w:name="__Fieldmark__27_2660613928"/>
            <w:bookmarkEnd w:id="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6" w:name="__Fieldmark__28_2660613928"/>
            <w:bookmarkStart w:id="57" w:name="__Fieldmark__28_2660613928"/>
            <w:bookmarkEnd w:id="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8" w:name="__Fieldmark__29_2660613928"/>
            <w:bookmarkStart w:id="59" w:name="__Fieldmark__29_2660613928"/>
            <w:bookmarkEnd w:id="5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7</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0" w:name="__Fieldmark__30_2660613928"/>
            <w:bookmarkStart w:id="61" w:name="__Fieldmark__30_2660613928"/>
            <w:bookmarkEnd w:id="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2" w:name="__Fieldmark__31_2660613928"/>
            <w:bookmarkStart w:id="63" w:name="__Fieldmark__31_2660613928"/>
            <w:bookmarkEnd w:id="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4" w:name="__Fieldmark__32_2660613928"/>
            <w:bookmarkStart w:id="65" w:name="__Fieldmark__32_2660613928"/>
            <w:bookmarkEnd w:id="6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8</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w:t>
            </w:r>
            <w:r>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6" w:name="__Fieldmark__33_2660613928"/>
            <w:bookmarkStart w:id="67" w:name="__Fieldmark__33_2660613928"/>
            <w:bookmarkEnd w:id="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8" w:name="__Fieldmark__34_2660613928"/>
            <w:bookmarkStart w:id="69" w:name="__Fieldmark__34_2660613928"/>
            <w:bookmarkEnd w:id="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0" w:name="__Fieldmark__35_2660613928"/>
            <w:bookmarkStart w:id="71" w:name="__Fieldmark__35_2660613928"/>
            <w:bookmarkEnd w:id="7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9</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Анализ разходи-ползи (финансов анализ) по образец утвърден от изпълнителния директор на ДФЗ, наличен на </w:t>
            </w:r>
            <w:r>
              <w:rPr>
                <w:lang w:eastAsia="bg-BG"/>
              </w:rPr>
              <w:t>интернет сайта на ДФЗ (</w:t>
            </w:r>
            <w:hyperlink r:id="rId7">
              <w:r>
                <w:rPr>
                  <w:rStyle w:val="InternetLink"/>
                  <w:lang w:eastAsia="bg-BG"/>
                </w:rPr>
                <w:t>http://dfz.bg/bg/prsr-2014-2020/merki-podpomagane-ISUN</w:t>
              </w:r>
            </w:hyperlink>
            <w:r>
              <w:rPr>
                <w:lang w:val="bg-BG" w:eastAsia="bg-BG"/>
              </w:rPr>
              <w:t xml:space="preserve"> </w:t>
            </w:r>
            <w:r>
              <w:rPr>
                <w:lang w:eastAsia="bg-BG"/>
              </w:rPr>
              <w:t>)</w:t>
            </w:r>
            <w:r>
              <w:rPr>
                <w:lang w:val="bg-BG" w:eastAsia="bg-BG"/>
              </w:rPr>
              <w:t>, в раздел Подмярка 19.2</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2" w:name="__Fieldmark__36_2660613928"/>
            <w:bookmarkStart w:id="73" w:name="__Fieldmark__36_2660613928"/>
            <w:bookmarkEnd w:id="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4" w:name="__Fieldmark__37_2660613928"/>
            <w:bookmarkStart w:id="75" w:name="__Fieldmark__37_2660613928"/>
            <w:bookmarkEnd w:id="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6" w:name="__Fieldmark__38_2660613928"/>
            <w:bookmarkStart w:id="77" w:name="__Fieldmark__38_2660613928"/>
            <w:bookmarkEnd w:id="7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0</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8" w:name="__Fieldmark__39_2660613928"/>
            <w:bookmarkStart w:id="79" w:name="__Fieldmark__39_2660613928"/>
            <w:bookmarkEnd w:id="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0" w:name="__Fieldmark__40_2660613928"/>
            <w:bookmarkStart w:id="81" w:name="__Fieldmark__40_2660613928"/>
            <w:bookmarkEnd w:id="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2" w:name="__Fieldmark__41_2660613928"/>
            <w:bookmarkStart w:id="83" w:name="__Fieldmark__41_2660613928"/>
            <w:bookmarkEnd w:id="8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1</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компетентния орган на ЮЛНЦ за кандидатстване по мярката или решение на Общинския съвет на Община Марица за кандидатстване по мяркат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4" w:name="__Fieldmark__42_2660613928"/>
            <w:bookmarkStart w:id="85" w:name="__Fieldmark__42_2660613928"/>
            <w:bookmarkEnd w:id="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6" w:name="__Fieldmark__43_2660613928"/>
            <w:bookmarkStart w:id="87" w:name="__Fieldmark__43_2660613928"/>
            <w:bookmarkEnd w:id="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8" w:name="__Fieldmark__44_2660613928"/>
            <w:bookmarkStart w:id="89" w:name="__Fieldmark__44_2660613928"/>
            <w:bookmarkEnd w:id="8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2</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общински съвет, че дейностите по проекта отговарят на приоритетите на общинския план за развитие, в случай на проект с кандидат за подпомагане общин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0" w:name="__Fieldmark__45_2660613928"/>
            <w:bookmarkStart w:id="91" w:name="__Fieldmark__45_2660613928"/>
            <w:bookmarkEnd w:id="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2" w:name="__Fieldmark__46_2660613928"/>
            <w:bookmarkStart w:id="93" w:name="__Fieldmark__46_2660613928"/>
            <w:bookmarkEnd w:id="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4" w:name="__Fieldmark__47_2660613928"/>
            <w:bookmarkStart w:id="95" w:name="__Fieldmark__47_2660613928"/>
            <w:bookmarkEnd w:id="9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3</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6" w:name="__Fieldmark__48_2660613928"/>
            <w:bookmarkStart w:id="97" w:name="__Fieldmark__48_2660613928"/>
            <w:bookmarkEnd w:id="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8" w:name="__Fieldmark__49_2660613928"/>
            <w:bookmarkStart w:id="99" w:name="__Fieldmark__49_2660613928"/>
            <w:bookmarkEnd w:id="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0" w:name="__Fieldmark__50_2660613928"/>
            <w:bookmarkStart w:id="101" w:name="__Fieldmark__50_2660613928"/>
            <w:bookmarkEnd w:id="10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4</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ведно с банкови извлечения </w:t>
            </w:r>
            <w:r>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2" w:name="__Fieldmark__51_2660613928"/>
            <w:bookmarkStart w:id="103" w:name="__Fieldmark__51_2660613928"/>
            <w:bookmarkEnd w:id="1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4" w:name="__Fieldmark__52_2660613928"/>
            <w:bookmarkStart w:id="105" w:name="__Fieldmark__52_2660613928"/>
            <w:bookmarkEnd w:id="1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6" w:name="__Fieldmark__53_2660613928"/>
            <w:bookmarkStart w:id="107" w:name="__Fieldmark__53_2660613928"/>
            <w:bookmarkEnd w:id="10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5</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t>Една независима оферта от производител/доставчик/строител,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8" w:name="__Fieldmark__54_2660613928"/>
            <w:bookmarkStart w:id="109" w:name="__Fieldmark__54_2660613928"/>
            <w:bookmarkEnd w:id="1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0" w:name="__Fieldmark__55_2660613928"/>
            <w:bookmarkStart w:id="111" w:name="__Fieldmark__55_2660613928"/>
            <w:bookmarkEnd w:id="1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2" w:name="__Fieldmark__56_2660613928"/>
            <w:bookmarkStart w:id="113" w:name="__Fieldmark__56_2660613928"/>
            <w:bookmarkEnd w:id="11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6</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pPr>
            <w:r>
              <w:rPr/>
              <w:t xml:space="preserve">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а с референтни разходи на ДФ „Земеделие“, ведно с отправени от кандидата запитвания за оферти.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4" w:name="__Fieldmark__57_2660613928"/>
            <w:bookmarkStart w:id="115" w:name="__Fieldmark__57_2660613928"/>
            <w:bookmarkEnd w:id="1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6" w:name="__Fieldmark__58_2660613928"/>
            <w:bookmarkStart w:id="117" w:name="__Fieldmark__58_2660613928"/>
            <w:bookmarkEnd w:id="1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8" w:name="__Fieldmark__59_2660613928"/>
            <w:bookmarkStart w:id="119" w:name="__Fieldmark__59_2660613928"/>
            <w:bookmarkEnd w:id="11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7</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lang w:val="bg-BG" w:eastAsia="bg-BG"/>
              </w:rPr>
              <w:t>В случаите, когато оферентите са чуждестранни лица, следва да представят документ за правосубектност съгласно националното им законодателств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0" w:name="__Fieldmark__60_2660613928"/>
            <w:bookmarkStart w:id="121" w:name="__Fieldmark__60_2660613928"/>
            <w:bookmarkEnd w:id="1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2" w:name="__Fieldmark__61_2660613928"/>
            <w:bookmarkStart w:id="123" w:name="__Fieldmark__61_2660613928"/>
            <w:bookmarkEnd w:id="1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4" w:name="__Fieldmark__62_2660613928"/>
            <w:bookmarkStart w:id="125" w:name="__Fieldmark__62_2660613928"/>
            <w:bookmarkEnd w:id="125"/>
            <w:r/>
            <w:r>
              <w:rPr>
                <w:lang w:val="bg-BG"/>
              </w:rPr>
              <w:fldChar w:fldCharType="end"/>
            </w:r>
            <w:r>
              <w:rPr>
                <w:lang w:val="bg-BG"/>
              </w:rPr>
            </w:r>
          </w:p>
        </w:tc>
      </w:tr>
      <w:tr>
        <w:trPr>
          <w:trHeight w:val="1953"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8</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pPr>
            <w:r>
              <w:rPr>
                <w:lang w:val="bg-BG" w:eastAsia="bg-BG"/>
              </w:rPr>
              <w:t>Решение за определяне на стойността на разхода, за който кандидатства, с включена обосновка за мотивите, обусловили избора му или решение за избор на доставчик/изпълнител с включена обосновка за мотивите, обусловили избора му.</w:t>
            </w:r>
            <w:r>
              <w:rPr>
                <w:rFonts w:eastAsia="Calibri"/>
                <w:sz w:val="22"/>
                <w:szCs w:val="22"/>
                <w:lang w:val="bg-BG"/>
              </w:rPr>
              <w:t xml:space="preserve"> </w:t>
            </w:r>
          </w:p>
          <w:p>
            <w:pPr>
              <w:pStyle w:val="Normal"/>
              <w:shd w:fill="FFFFFF" w:val="clear"/>
              <w:jc w:val="both"/>
              <w:rPr>
                <w:rFonts w:eastAsia="Calibri"/>
                <w:i/>
                <w:i/>
                <w:u w:val="single"/>
                <w:lang w:val="bg-BG"/>
              </w:rPr>
            </w:pPr>
            <w:r>
              <w:rPr>
                <w:rFonts w:eastAsia="Calibri"/>
                <w:i/>
                <w:lang w:val="bg-BG"/>
              </w:rPr>
              <w:t xml:space="preserve">/ </w:t>
            </w:r>
            <w:r>
              <w:rPr>
                <w:rFonts w:eastAsia="Calibri"/>
                <w:i/>
                <w:u w:val="single"/>
                <w:lang w:val="bg-BG"/>
              </w:rPr>
              <w:t xml:space="preserve">В случай, че не са изпълнени условията на чл. 50, ал.2 от ЗУСЕСИФ, кандидати, които не са възложители по смисъла на ЗОП, не са задължени да извършат оценка на офертите и да сключат договор по правилата на ПМС №160 с публична покана. В този случай кандидатите при получаване на индикативните оферти по настоящия ред, следва да извършат сравняване на предложенията и да сключат договор </w:t>
            </w:r>
            <w:r>
              <w:rPr>
                <w:rFonts w:eastAsia="Calibri"/>
                <w:i/>
                <w:u w:val="single"/>
              </w:rPr>
              <w:t>(</w:t>
            </w:r>
            <w:r>
              <w:rPr>
                <w:rFonts w:eastAsia="Calibri"/>
                <w:i/>
                <w:u w:val="single"/>
                <w:lang w:val="bg-BG"/>
              </w:rPr>
              <w:t>предварителен/окончателен</w:t>
            </w:r>
            <w:r>
              <w:rPr>
                <w:rFonts w:eastAsia="Calibri"/>
                <w:i/>
                <w:u w:val="single"/>
              </w:rPr>
              <w:t>)</w:t>
            </w:r>
            <w:r>
              <w:rPr>
                <w:rFonts w:eastAsia="Calibri"/>
                <w:i/>
                <w:u w:val="single"/>
                <w:lang w:val="bg-BG"/>
              </w:rPr>
              <w:t xml:space="preserve"> с избрания доставчик. Изборът на изпълнител се протоколира с решение. В този случай кандидатът може да избере икономически най-изгодна оферта.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6" w:name="__Fieldmark__63_2660613928"/>
            <w:bookmarkStart w:id="127" w:name="__Fieldmark__63_2660613928"/>
            <w:bookmarkEnd w:id="1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8" w:name="__Fieldmark__64_2660613928"/>
            <w:bookmarkStart w:id="129" w:name="__Fieldmark__64_2660613928"/>
            <w:bookmarkEnd w:id="1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0" w:name="__Fieldmark__65_2660613928"/>
            <w:bookmarkStart w:id="131" w:name="__Fieldmark__65_2660613928"/>
            <w:bookmarkEnd w:id="13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9</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lang w:val="bg-BG" w:eastAsia="bg-BG"/>
              </w:rPr>
              <w:t>Предварителни или окончателни договори за услуги и доставки – обект на инвестицията, включително с посочени марка, модел, цена в левове или евро с посочен ДДС и срок за изпълнение (когато е приложимо). В случаите на инвестиции за строително-монтажни работи към договорите се прилагат и КСС. КСС се представя освен във формат „pdf“ и във формат „xls”/„xlsx”.</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2" w:name="__Fieldmark__66_2660613928"/>
            <w:bookmarkStart w:id="133" w:name="__Fieldmark__66_2660613928"/>
            <w:bookmarkEnd w:id="1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4" w:name="__Fieldmark__67_2660613928"/>
            <w:bookmarkStart w:id="135" w:name="__Fieldmark__67_2660613928"/>
            <w:bookmarkEnd w:id="1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6" w:name="__Fieldmark__68_2660613928"/>
            <w:bookmarkStart w:id="137" w:name="__Fieldmark__68_2660613928"/>
            <w:bookmarkEnd w:id="13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0</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t>Документи за проведен избор на изпълнител по Закона за обществените поръчки за кандидати, които са възложители по Закона за обществените поръчки или по реда на ПМС №160 в случаите, когато проекта включва разходи по подточка Г от Раздел 14 Допустими разходи, извършени преди подаване на проектното предложение</w:t>
            </w:r>
            <w:r>
              <w:rPr>
                <w:rFonts w:eastAsia="Calibri"/>
                <w:i/>
                <w:lang w:val="bg-BG"/>
              </w:rPr>
              <w:t xml:space="preserve"> </w:t>
            </w:r>
            <w:r>
              <w:rPr>
                <w:rFonts w:eastAsia="Calibri"/>
                <w:lang w:val="bg-BG"/>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8" w:name="__Fieldmark__69_2660613928"/>
            <w:bookmarkStart w:id="139" w:name="__Fieldmark__69_2660613928"/>
            <w:bookmarkEnd w:id="13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0" w:name="__Fieldmark__70_2660613928"/>
            <w:bookmarkStart w:id="141" w:name="__Fieldmark__70_2660613928"/>
            <w:bookmarkEnd w:id="14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2" w:name="__Fieldmark__71_2660613928"/>
            <w:bookmarkStart w:id="143" w:name="__Fieldmark__71_2660613928"/>
            <w:bookmarkEnd w:id="14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1</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pPr>
            <w:r>
              <w:rPr>
                <w:lang w:val="bg-BG" w:eastAsia="bg-BG"/>
              </w:rPr>
              <w:t>Декларация за дейността на кандидата (икономическа/ неикономическа)</w:t>
            </w:r>
            <w:r>
              <w:rPr/>
              <w:t xml:space="preserve"> </w:t>
            </w:r>
            <w:r>
              <w:rPr>
                <w:lang w:val="bg-BG" w:eastAsia="bg-BG"/>
              </w:rPr>
              <w:t xml:space="preserve">и годишен финансово-счетоводен отчет, от който да е видно финансово-счетоводно (в т. ч. аналитично) обособяване на икономическата и неикономическа дейност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4" w:name="__Fieldmark__72_2660613928"/>
            <w:bookmarkStart w:id="145" w:name="__Fieldmark__72_2660613928"/>
            <w:bookmarkEnd w:id="1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6" w:name="__Fieldmark__73_2660613928"/>
            <w:bookmarkStart w:id="147" w:name="__Fieldmark__73_2660613928"/>
            <w:bookmarkEnd w:id="1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8" w:name="__Fieldmark__74_2660613928"/>
            <w:bookmarkStart w:id="149" w:name="__Fieldmark__74_2660613928"/>
            <w:bookmarkEnd w:id="14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2</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lang w:val="bg-BG" w:eastAsia="bg-BG"/>
              </w:rPr>
              <w:t xml:space="preserve">Декларация за минимални и държавни помощи, </w:t>
            </w:r>
            <w:r>
              <w:rPr/>
              <w:t>Приложение №</w:t>
            </w:r>
            <w:r>
              <w:rPr>
                <w:lang w:val="bg-BG"/>
              </w:rPr>
              <w:t>2</w:t>
            </w:r>
            <w:r>
              <w:rPr/>
              <w:t xml:space="preserve"> </w:t>
            </w:r>
            <w:r>
              <w:rPr>
                <w:lang w:val="bg-BG" w:eastAsia="bg-BG"/>
              </w:rPr>
              <w:t>към Условията за кандидатстване (когато е приложимо)</w:t>
            </w:r>
          </w:p>
          <w:p>
            <w:pPr>
              <w:pStyle w:val="Normal"/>
              <w:autoSpaceDE w:val="false"/>
              <w:rPr>
                <w:lang w:val="bg-BG" w:eastAsia="bg-BG"/>
              </w:rPr>
            </w:pPr>
            <w:r>
              <w:rPr>
                <w:lang w:val="bg-BG" w:eastAsia="bg-BG"/>
              </w:rPr>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0" w:name="__Fieldmark__75_2660613928"/>
            <w:bookmarkStart w:id="151" w:name="__Fieldmark__75_2660613928"/>
            <w:bookmarkEnd w:id="1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2" w:name="__Fieldmark__76_2660613928"/>
            <w:bookmarkStart w:id="153" w:name="__Fieldmark__76_2660613928"/>
            <w:bookmarkEnd w:id="1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4" w:name="__Fieldmark__77_2660613928"/>
            <w:bookmarkStart w:id="155" w:name="__Fieldmark__77_2660613928"/>
            <w:bookmarkEnd w:id="15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3</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lang w:val="bg-BG" w:eastAsia="bg-BG"/>
              </w:rPr>
              <w:t xml:space="preserve">Формуляр за мониторинг, Приложение №6 към Условията за кандидатстване </w:t>
            </w:r>
          </w:p>
          <w:p>
            <w:pPr>
              <w:pStyle w:val="Normal"/>
              <w:shd w:fill="FFFFFF" w:val="clear"/>
              <w:rPr>
                <w:lang w:val="bg-BG" w:eastAsia="bg-BG"/>
              </w:rPr>
            </w:pPr>
            <w:r>
              <w:rPr>
                <w:lang w:val="bg-BG" w:eastAsia="bg-BG"/>
              </w:rPr>
            </w:r>
          </w:p>
          <w:p>
            <w:pPr>
              <w:pStyle w:val="Normal"/>
              <w:shd w:fill="FFFFFF" w:val="clear"/>
              <w:rPr>
                <w:lang w:val="bg-BG" w:eastAsia="bg-BG"/>
              </w:rPr>
            </w:pPr>
            <w:r>
              <w:rPr>
                <w:lang w:val="bg-BG" w:eastAsia="bg-BG"/>
              </w:rPr>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6" w:name="__Fieldmark__78_2660613928"/>
            <w:bookmarkStart w:id="157" w:name="__Fieldmark__78_2660613928"/>
            <w:bookmarkEnd w:id="1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8" w:name="__Fieldmark__79_2660613928"/>
            <w:bookmarkStart w:id="159" w:name="__Fieldmark__79_2660613928"/>
            <w:bookmarkEnd w:id="1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0" w:name="__Fieldmark__80_2660613928"/>
            <w:bookmarkStart w:id="161" w:name="__Fieldmark__80_2660613928"/>
            <w:bookmarkEnd w:id="16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4</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val="bg-BG"/>
              </w:rPr>
            </w:pPr>
            <w:r>
              <w:rPr>
                <w:lang w:val="bg-BG" w:eastAsia="bg-BG"/>
              </w:rPr>
              <w:t xml:space="preserve">Декларация за съгласие данните на кандидата да бъдат предоставени от НСИ на УО и ДФЗ-РА,  </w:t>
            </w:r>
            <w:r>
              <w:rPr>
                <w:rFonts w:eastAsia="Calibri"/>
                <w:lang w:val="bg-BG"/>
              </w:rPr>
              <w:t>Приложение №7 към Условията за кандидатстване</w:t>
            </w:r>
          </w:p>
          <w:p>
            <w:pPr>
              <w:pStyle w:val="Normal"/>
              <w:autoSpaceDE w:val="false"/>
              <w:rPr>
                <w:rFonts w:eastAsia="Calibri"/>
                <w:lang w:val="bg-BG" w:eastAsia="bg-BG"/>
              </w:rPr>
            </w:pPr>
            <w:r>
              <w:rPr>
                <w:rFonts w:eastAsia="Calibri"/>
                <w:lang w:val="bg-BG" w:eastAsia="bg-BG"/>
              </w:rPr>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2" w:name="__Fieldmark__81_2660613928"/>
            <w:bookmarkStart w:id="163" w:name="__Fieldmark__81_2660613928"/>
            <w:bookmarkEnd w:id="1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4" w:name="__Fieldmark__82_2660613928"/>
            <w:bookmarkStart w:id="165" w:name="__Fieldmark__82_2660613928"/>
            <w:bookmarkEnd w:id="1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6" w:name="__Fieldmark__83_2660613928"/>
            <w:bookmarkStart w:id="167" w:name="__Fieldmark__83_2660613928"/>
            <w:bookmarkEnd w:id="167"/>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5</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Декларация за свързаност съгласно Заповед № РД 09-647/03.07.2019 г. на РУО на ПРСР, Приложение №8 към Условията за кандидатстван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8" w:name="__Fieldmark__84_2660613928"/>
            <w:bookmarkStart w:id="169" w:name="__Fieldmark__84_2660613928"/>
            <w:bookmarkEnd w:id="1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0" w:name="__Fieldmark__85_2660613928"/>
            <w:bookmarkStart w:id="171" w:name="__Fieldmark__85_2660613928"/>
            <w:bookmarkEnd w:id="1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2" w:name="__Fieldmark__86_2660613928"/>
            <w:bookmarkStart w:id="173" w:name="__Fieldmark__86_2660613928"/>
            <w:bookmarkEnd w:id="173"/>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6</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rPr>
            </w:pPr>
            <w:r>
              <w:rPr>
                <w:rFonts w:eastAsia="Calibri"/>
              </w:rPr>
              <w:t xml:space="preserve">Декларация </w:t>
            </w:r>
            <w:r>
              <w:rPr>
                <w:rFonts w:eastAsia="Calibri"/>
                <w:lang w:val="bg-BG"/>
              </w:rPr>
              <w:t xml:space="preserve">за нередности </w:t>
            </w:r>
            <w:r>
              <w:rPr>
                <w:rFonts w:eastAsia="Calibri"/>
              </w:rPr>
              <w:t>по чл.36, ал. 1, т.2 от Наредба №22, Приложение №9 към Условията за кандидатстван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4" w:name="__Fieldmark__87_2660613928"/>
            <w:bookmarkStart w:id="175" w:name="__Fieldmark__87_2660613928"/>
            <w:bookmarkEnd w:id="17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6" w:name="__Fieldmark__88_2660613928"/>
            <w:bookmarkStart w:id="177" w:name="__Fieldmark__88_2660613928"/>
            <w:bookmarkEnd w:id="17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8" w:name="__Fieldmark__89_2660613928"/>
            <w:bookmarkStart w:id="179" w:name="__Fieldmark__89_2660613928"/>
            <w:bookmarkEnd w:id="179"/>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7</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rPr>
            </w:pPr>
            <w:r>
              <w:rPr>
                <w:rFonts w:eastAsia="Calibri"/>
              </w:rPr>
              <w:t>Декларация за изкуствено създадени условия и/или наличие на функционална несамостоятелност, Приложение №</w:t>
            </w:r>
            <w:r>
              <w:rPr>
                <w:rFonts w:eastAsia="Calibri"/>
                <w:lang w:val="bg-BG"/>
              </w:rPr>
              <w:t>10</w:t>
            </w:r>
            <w:r>
              <w:rPr>
                <w:rFonts w:eastAsia="Calibri"/>
              </w:rPr>
              <w:t xml:space="preserve"> към Условията за кандидатстван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0" w:name="__Fieldmark__90_2660613928"/>
            <w:bookmarkStart w:id="181" w:name="__Fieldmark__90_2660613928"/>
            <w:bookmarkEnd w:id="18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2" w:name="__Fieldmark__91_2660613928"/>
            <w:bookmarkStart w:id="183" w:name="__Fieldmark__91_2660613928"/>
            <w:bookmarkEnd w:id="18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4" w:name="__Fieldmark__92_2660613928"/>
            <w:bookmarkStart w:id="185" w:name="__Fieldmark__92_2660613928"/>
            <w:bookmarkEnd w:id="185"/>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8</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rPr>
            </w:pPr>
            <w:r>
              <w:rPr>
                <w:rFonts w:eastAsia="Calibri"/>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6" w:name="__Fieldmark__93_2660613928"/>
            <w:bookmarkStart w:id="187" w:name="__Fieldmark__93_2660613928"/>
            <w:bookmarkEnd w:id="18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8" w:name="__Fieldmark__94_2660613928"/>
            <w:bookmarkStart w:id="189" w:name="__Fieldmark__94_2660613928"/>
            <w:bookmarkEnd w:id="18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0" w:name="__Fieldmark__95_2660613928"/>
            <w:bookmarkStart w:id="191" w:name="__Fieldmark__95_2660613928"/>
            <w:bookmarkEnd w:id="191"/>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9</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rPr>
            </w:pPr>
            <w:r>
              <w:rPr>
                <w:rFonts w:eastAsia="Calibri"/>
              </w:rPr>
              <w:t>Удостоверение от НАП, че кандидата няма просрочени задължения, издадено не по-рано от един месец преди подаване на проектното предложени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2" w:name="__Fieldmark__96_2660613928"/>
            <w:bookmarkStart w:id="193" w:name="__Fieldmark__96_2660613928"/>
            <w:bookmarkEnd w:id="19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4" w:name="__Fieldmark__97_2660613928"/>
            <w:bookmarkStart w:id="195" w:name="__Fieldmark__97_2660613928"/>
            <w:bookmarkEnd w:id="19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6" w:name="__Fieldmark__98_2660613928"/>
            <w:bookmarkStart w:id="197" w:name="__Fieldmark__98_2660613928"/>
            <w:bookmarkEnd w:id="197"/>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0</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lang w:val="bg-BG"/>
              </w:rPr>
            </w:pPr>
            <w:r>
              <w:rPr>
                <w:rFonts w:eastAsia="Calibri"/>
              </w:rPr>
              <w:t>Удостоверение от община „Марица“, че кандидата няма просрочени задължения, издадено не по-рано от един месец преди подаване на проектното предложение</w:t>
            </w:r>
            <w:r>
              <w:rPr>
                <w:rFonts w:eastAsia="Calibri"/>
                <w:lang w:val="bg-BG"/>
              </w:rPr>
              <w:t xml:space="preserve">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8" w:name="__Fieldmark__99_2660613928"/>
            <w:bookmarkStart w:id="199" w:name="__Fieldmark__99_2660613928"/>
            <w:bookmarkEnd w:id="19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0" w:name="__Fieldmark__100_2660613928"/>
            <w:bookmarkStart w:id="201" w:name="__Fieldmark__100_2660613928"/>
            <w:bookmarkEnd w:id="20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2" w:name="__Fieldmark__101_2660613928"/>
            <w:bookmarkStart w:id="203" w:name="__Fieldmark__101_2660613928"/>
            <w:bookmarkEnd w:id="203"/>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b/>
              </w:rPr>
              <w:t>ІІI</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shd w:fill="FEFEFE" w:val="clear"/>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за извършване на строително-монтажни работи: строителство, реконструкция, ремонт, рехабилитация</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4" w:name="__Fieldmark__102_2660613928"/>
            <w:bookmarkStart w:id="205" w:name="__Fieldmark__102_2660613928"/>
            <w:bookmarkEnd w:id="20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6" w:name="__Fieldmark__103_2660613928"/>
            <w:bookmarkStart w:id="207" w:name="__Fieldmark__103_2660613928"/>
            <w:bookmarkEnd w:id="20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8" w:name="__Fieldmark__104_2660613928"/>
            <w:bookmarkStart w:id="209" w:name="__Fieldmark__104_2660613928"/>
            <w:bookmarkEnd w:id="209"/>
            <w:r/>
            <w:r>
              <w:rPr>
                <w:lang w:val="bg-BG"/>
              </w:rPr>
              <w:fldChar w:fldCharType="end"/>
            </w:r>
            <w:r>
              <w:rPr>
                <w:lang w:val="bg-BG"/>
              </w:rPr>
            </w:r>
          </w:p>
        </w:tc>
      </w:tr>
      <w:tr>
        <w:trPr>
          <w:trHeight w:val="1009" w:hRule="atLeast"/>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Документ за собственост на земя и/или друг вид недвижими имоти, обект на инвестицията или Учредено право на строеж върху имота за срок не по-малко от 6 години, считано от датата на подаване на заявлението за подпомагане,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или Документ за ползване на имота за срок не по-малко от 6 години, считано от датата на подаване на заявлението за подпомагане,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0" w:name="__Fieldmark__105_2660613928"/>
            <w:bookmarkStart w:id="211" w:name="__Fieldmark__105_2660613928"/>
            <w:bookmarkEnd w:id="21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2" w:name="__Fieldmark__106_2660613928"/>
            <w:bookmarkStart w:id="213" w:name="__Fieldmark__106_2660613928"/>
            <w:bookmarkEnd w:id="21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4" w:name="__Fieldmark__107_2660613928"/>
            <w:bookmarkStart w:id="215" w:name="__Fieldmark__107_2660613928"/>
            <w:bookmarkEnd w:id="215"/>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или Заснемане на обекта/съоръжението и/или архитектурен план на сградата, съоръжението, обекта, който ще се изгражда, ремонтира или обновява и когато за предвидените строително-монтажни работи не се изисква одобрен инвестиционен проект съгласно ЗУТ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6" w:name="__Fieldmark__108_2660613928"/>
            <w:bookmarkStart w:id="217" w:name="__Fieldmark__108_2660613928"/>
            <w:bookmarkEnd w:id="21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8" w:name="__Fieldmark__109_2660613928"/>
            <w:bookmarkStart w:id="219" w:name="__Fieldmark__109_2660613928"/>
            <w:bookmarkEnd w:id="21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0" w:name="__Fieldmark__110_2660613928"/>
            <w:bookmarkStart w:id="221" w:name="__Fieldmark__110_2660613928"/>
            <w:bookmarkEnd w:id="221"/>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Разрешение за строеж, когато издаването му се изисква съгласно ЗУТ или Становище на главния архитект, че строежът не се нуждае от издаване на разрешение за строеж, когато издаването му не се изисква съгласно ЗУТ </w:t>
            </w:r>
            <w:r>
              <w:rPr/>
              <w:t>(когато е приложимо)</w:t>
            </w:r>
            <w:r>
              <w:rPr>
                <w:lang w:val="bg-BG" w:eastAsia="bg-BG"/>
              </w:rPr>
              <w:t xml:space="preserve"> </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2" w:name="__Fieldmark__111_2660613928"/>
            <w:bookmarkStart w:id="223" w:name="__Fieldmark__111_2660613928"/>
            <w:bookmarkEnd w:id="22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4" w:name="__Fieldmark__112_2660613928"/>
            <w:bookmarkStart w:id="225" w:name="__Fieldmark__112_2660613928"/>
            <w:bookmarkEnd w:id="22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6" w:name="__Fieldmark__113_2660613928"/>
            <w:bookmarkStart w:id="227" w:name="__Fieldmark__113_2660613928"/>
            <w:bookmarkEnd w:id="227"/>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iCs/>
                <w:lang w:val="bg-BG" w:eastAsia="bg-BG"/>
              </w:rPr>
            </w:pPr>
            <w:r>
              <w:rPr/>
              <w:t>Подробни количествени сметки, заверени от правоспособно лице. За инвестиционни проекти, които включват обекти недвижими културни ценности, за дейности по реставрация количествените сметки трябва да са заверени от лица, вписани в регистъра по чл. 165 от Закона за културното наследство</w:t>
            </w:r>
            <w:r>
              <w:rPr>
                <w:lang w:val="bg-BG"/>
              </w:rPr>
              <w:t xml:space="preserve">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8" w:name="__Fieldmark__114_2660613928"/>
            <w:bookmarkStart w:id="229" w:name="__Fieldmark__114_2660613928"/>
            <w:bookmarkEnd w:id="22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0" w:name="__Fieldmark__115_2660613928"/>
            <w:bookmarkStart w:id="231" w:name="__Fieldmark__115_2660613928"/>
            <w:bookmarkEnd w:id="23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2" w:name="__Fieldmark__116_2660613928"/>
            <w:bookmarkStart w:id="233" w:name="__Fieldmark__116_2660613928"/>
            <w:bookmarkEnd w:id="233"/>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t xml:space="preserve">Заверени количествено-стойностни сметки, включително и във формат „xls“ </w:t>
            </w:r>
            <w:r>
              <w:rPr>
                <w:lang w:val="bg-BG"/>
              </w:rPr>
              <w:t xml:space="preserve">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4" w:name="__Fieldmark__117_2660613928"/>
            <w:bookmarkStart w:id="235" w:name="__Fieldmark__117_2660613928"/>
            <w:bookmarkEnd w:id="23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6" w:name="__Fieldmark__118_2660613928"/>
            <w:bookmarkStart w:id="237" w:name="__Fieldmark__118_2660613928"/>
            <w:bookmarkEnd w:id="23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8" w:name="__Fieldmark__119_2660613928"/>
            <w:bookmarkStart w:id="239" w:name="__Fieldmark__119_2660613928"/>
            <w:bookmarkEnd w:id="239"/>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0" w:name="__Fieldmark__120_2660613928"/>
            <w:bookmarkStart w:id="241" w:name="__Fieldmark__120_2660613928"/>
            <w:bookmarkEnd w:id="24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2" w:name="__Fieldmark__121_2660613928"/>
            <w:bookmarkStart w:id="243" w:name="__Fieldmark__121_2660613928"/>
            <w:bookmarkEnd w:id="24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4" w:name="__Fieldmark__122_2660613928"/>
            <w:bookmarkStart w:id="245" w:name="__Fieldmark__122_2660613928"/>
            <w:bookmarkEnd w:id="245"/>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7</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6" w:name="__Fieldmark__123_2660613928"/>
            <w:bookmarkStart w:id="247" w:name="__Fieldmark__123_2660613928"/>
            <w:bookmarkEnd w:id="24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8" w:name="__Fieldmark__124_2660613928"/>
            <w:bookmarkStart w:id="249" w:name="__Fieldmark__124_2660613928"/>
            <w:bookmarkEnd w:id="24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0" w:name="__Fieldmark__125_2660613928"/>
            <w:bookmarkStart w:id="251" w:name="__Fieldmark__125_2660613928"/>
            <w:bookmarkEnd w:id="251"/>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8</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Разрешение за поставяне, издадено в съответствие със ЗУТ (важи, в случай че проектът включва разходи за преместваеми обекти и елементи на градското обзавеждан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2" w:name="__Fieldmark__126_2660613928"/>
            <w:bookmarkStart w:id="253" w:name="__Fieldmark__126_2660613928"/>
            <w:bookmarkEnd w:id="25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4" w:name="__Fieldmark__127_2660613928"/>
            <w:bookmarkStart w:id="255" w:name="__Fieldmark__127_2660613928"/>
            <w:bookmarkEnd w:id="25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6" w:name="__Fieldmark__128_2660613928"/>
            <w:bookmarkStart w:id="257" w:name="__Fieldmark__128_2660613928"/>
            <w:bookmarkEnd w:id="257"/>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9</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t>Удостоверение за ползван патент и/или удостоверение за полезен модел или внедряване на инвестиции, когато е приложимо</w:t>
            </w:r>
            <w:r>
              <w:rPr>
                <w:lang w:val="bg-BG"/>
              </w:rPr>
              <w:t xml:space="preserve">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8" w:name="__Fieldmark__129_2660613928"/>
            <w:bookmarkStart w:id="259" w:name="__Fieldmark__129_2660613928"/>
            <w:bookmarkEnd w:id="25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0" w:name="__Fieldmark__130_2660613928"/>
            <w:bookmarkStart w:id="261" w:name="__Fieldmark__130_2660613928"/>
            <w:bookmarkEnd w:id="26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2" w:name="__Fieldmark__131_2660613928"/>
            <w:bookmarkStart w:id="263" w:name="__Fieldmark__131_2660613928"/>
            <w:bookmarkEnd w:id="263"/>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ІV</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 провеждане на народни обичаи, традиционни и фолклорни събития, фестивали, събори, театрални поставки и др.</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4" w:name="__Fieldmark__132_2660613928"/>
            <w:bookmarkStart w:id="265" w:name="__Fieldmark__132_2660613928"/>
            <w:bookmarkEnd w:id="26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6" w:name="__Fieldmark__133_2660613928"/>
            <w:bookmarkStart w:id="267" w:name="__Fieldmark__133_2660613928"/>
            <w:bookmarkEnd w:id="26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8" w:name="__Fieldmark__134_2660613928"/>
            <w:bookmarkStart w:id="269" w:name="__Fieldmark__134_2660613928"/>
            <w:bookmarkEnd w:id="269"/>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lang w:val="bg-BG" w:eastAsia="bg-BG"/>
              </w:rPr>
              <w:t xml:space="preserve">График за провеждане на планираните дейности </w:t>
            </w:r>
            <w:r>
              <w:rPr/>
              <w:t>(когато е приложимо)</w:t>
            </w:r>
            <w:r>
              <w:rPr>
                <w:lang w:val="bg-BG" w:eastAsia="bg-BG"/>
              </w:rPr>
              <w:t>;</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0" w:name="__Fieldmark__135_2660613928"/>
            <w:bookmarkStart w:id="271" w:name="__Fieldmark__135_2660613928"/>
            <w:bookmarkEnd w:id="27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2" w:name="__Fieldmark__136_2660613928"/>
            <w:bookmarkStart w:id="273" w:name="__Fieldmark__136_2660613928"/>
            <w:bookmarkEnd w:id="27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4" w:name="__Fieldmark__137_2660613928"/>
            <w:bookmarkStart w:id="275" w:name="__Fieldmark__137_2660613928"/>
            <w:bookmarkEnd w:id="275"/>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lang w:val="bg-BG" w:eastAsia="bg-BG"/>
              </w:rPr>
              <w:t>Обосновка на предвидените за закупуване артикули (брой и прогнозна стойност)</w:t>
            </w:r>
          </w:p>
          <w:p>
            <w:pPr>
              <w:pStyle w:val="Normal"/>
              <w:autoSpaceDE w:val="false"/>
              <w:rPr/>
            </w:pPr>
            <w:r>
              <w:rPr>
                <w:lang w:val="bg-BG" w:eastAsia="bg-BG"/>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6" w:name="__Fieldmark__138_2660613928"/>
            <w:bookmarkStart w:id="277" w:name="__Fieldmark__138_2660613928"/>
            <w:bookmarkEnd w:id="27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8" w:name="__Fieldmark__139_2660613928"/>
            <w:bookmarkStart w:id="279" w:name="__Fieldmark__139_2660613928"/>
            <w:bookmarkEnd w:id="27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0" w:name="__Fieldmark__140_2660613928"/>
            <w:bookmarkStart w:id="281" w:name="__Fieldmark__140_2660613928"/>
            <w:bookmarkEnd w:id="281"/>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lang w:val="bg-BG" w:eastAsia="bg-BG"/>
              </w:rPr>
              <w:t>В случай на закупуване на народни носии и/или друго сценично облекло, декор, реквизит и/или сценично оборудване - писмено становище от сценограф/художник;</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2" w:name="__Fieldmark__141_2660613928"/>
            <w:bookmarkStart w:id="283" w:name="__Fieldmark__141_2660613928"/>
            <w:bookmarkEnd w:id="28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4" w:name="__Fieldmark__142_2660613928"/>
            <w:bookmarkStart w:id="285" w:name="__Fieldmark__142_2660613928"/>
            <w:bookmarkEnd w:id="28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6" w:name="__Fieldmark__143_2660613928"/>
            <w:bookmarkStart w:id="287" w:name="__Fieldmark__143_2660613928"/>
            <w:bookmarkEnd w:id="287"/>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pPr>
            <w:r>
              <w:rPr/>
              <w:t>4</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lang w:val="bg-BG" w:eastAsia="bg-BG"/>
              </w:rPr>
              <w:t xml:space="preserve">В случай на организиране на фестивали, събори и други подобни събития - писмено становище от етнограф относно значимостта на събитието за местната културна идентичност. </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8" w:name="__Fieldmark__144_2660613928"/>
            <w:bookmarkStart w:id="289" w:name="__Fieldmark__144_2660613928"/>
            <w:bookmarkEnd w:id="28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0" w:name="__Fieldmark__145_2660613928"/>
            <w:bookmarkStart w:id="291" w:name="__Fieldmark__145_2660613928"/>
            <w:bookmarkEnd w:id="29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2" w:name="__Fieldmark__146_2660613928"/>
            <w:bookmarkStart w:id="293" w:name="__Fieldmark__146_2660613928"/>
            <w:bookmarkEnd w:id="293"/>
            <w:r/>
            <w:r>
              <w:rPr>
                <w:lang w:val="bg-BG"/>
              </w:rPr>
              <w:fldChar w:fldCharType="end"/>
            </w:r>
            <w:r>
              <w:rPr>
                <w:lang w:val="bg-BG"/>
              </w:rPr>
            </w:r>
          </w:p>
        </w:tc>
      </w:tr>
    </w:tbl>
    <w:p>
      <w:pPr>
        <w:pStyle w:val="Normal"/>
        <w:ind w:left="-360" w:hanging="0"/>
        <w:rPr>
          <w:b/>
          <w:b/>
          <w:lang w:val="ru-RU"/>
        </w:rPr>
      </w:pPr>
      <w:r>
        <w:rPr>
          <w:b/>
          <w:lang w:val="ru-RU"/>
        </w:rPr>
      </w:r>
    </w:p>
    <w:p>
      <w:pPr>
        <w:pStyle w:val="Normal"/>
        <w:rPr>
          <w:b/>
          <w:b/>
          <w:lang w:val="ru-RU"/>
        </w:rPr>
      </w:pPr>
      <w:r>
        <w:rPr>
          <w:b/>
          <w:lang w:val="ru-RU"/>
        </w:rPr>
      </w:r>
    </w:p>
    <w:p>
      <w:pPr>
        <w:pStyle w:val="Normal"/>
        <w:rPr/>
      </w:pPr>
      <w:r>
        <w:rPr>
          <w:b/>
          <w:bCs/>
          <w:lang w:val="ru-RU"/>
        </w:rPr>
        <w:t>Критерии за допустимост на проектните предложения:</w:t>
      </w:r>
    </w:p>
    <w:p>
      <w:pPr>
        <w:pStyle w:val="Normal"/>
        <w:rPr>
          <w:b/>
          <w:b/>
          <w:bCs/>
          <w:lang w:val="ru-RU"/>
        </w:rPr>
      </w:pPr>
      <w:r>
        <w:rPr>
          <w:b/>
          <w:bCs/>
          <w:lang w:val="ru-RU"/>
        </w:rPr>
      </w:r>
    </w:p>
    <w:tbl>
      <w:tblPr>
        <w:tblW w:w="14886" w:type="dxa"/>
        <w:jc w:val="left"/>
        <w:tblInd w:w="-436" w:type="dxa"/>
        <w:tblLayout w:type="fixed"/>
        <w:tblCellMar>
          <w:top w:w="0" w:type="dxa"/>
          <w:left w:w="70" w:type="dxa"/>
          <w:bottom w:w="0" w:type="dxa"/>
          <w:right w:w="70" w:type="dxa"/>
        </w:tblCellMar>
      </w:tblPr>
      <w:tblGrid>
        <w:gridCol w:w="568"/>
        <w:gridCol w:w="12"/>
        <w:gridCol w:w="5658"/>
        <w:gridCol w:w="2434"/>
        <w:gridCol w:w="1535"/>
        <w:gridCol w:w="4679"/>
      </w:tblGrid>
      <w:tr>
        <w:trPr>
          <w:trHeight w:val="1260" w:hRule="atLeast"/>
        </w:trPr>
        <w:tc>
          <w:tcPr>
            <w:tcW w:w="580"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w:t>
            </w:r>
          </w:p>
        </w:tc>
        <w:tc>
          <w:tcPr>
            <w:tcW w:w="5658" w:type="dxa"/>
            <w:tcBorders>
              <w:top w:val="single" w:sz="8"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исквания</w:t>
            </w:r>
          </w:p>
        </w:tc>
        <w:tc>
          <w:tcPr>
            <w:tcW w:w="2434" w:type="dxa"/>
            <w:tcBorders>
              <w:top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точник на информация</w:t>
            </w:r>
          </w:p>
        </w:tc>
        <w:tc>
          <w:tcPr>
            <w:tcW w:w="1535" w:type="dxa"/>
            <w:tcBorders>
              <w:top w:val="single" w:sz="8" w:space="0" w:color="000000"/>
              <w:bottom w:val="single" w:sz="4" w:space="0" w:color="000000"/>
            </w:tcBorders>
            <w:shd w:fill="FFFFFF" w:val="clear"/>
            <w:vAlign w:val="center"/>
          </w:tcPr>
          <w:p>
            <w:pPr>
              <w:pStyle w:val="Normal"/>
              <w:jc w:val="center"/>
              <w:rPr>
                <w:b/>
                <w:b/>
                <w:bCs/>
                <w:lang w:val="bg-BG" w:eastAsia="bg-BG"/>
              </w:rPr>
            </w:pPr>
            <w:r>
              <w:rPr>
                <w:b/>
                <w:bCs/>
                <w:lang w:val="bg-BG" w:eastAsia="bg-BG"/>
              </w:rPr>
              <w:t>Съответствие с критериите за допустимост</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нструкции</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bg-BG"/>
              </w:rPr>
            </w:pPr>
            <w:r>
              <w:rPr>
                <w:b/>
                <w:bCs/>
                <w:lang w:eastAsia="bg-BG"/>
              </w:rPr>
              <w:t>V</w:t>
            </w:r>
          </w:p>
        </w:tc>
        <w:tc>
          <w:tcPr>
            <w:tcW w:w="143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кандидатите</w:t>
            </w:r>
          </w:p>
        </w:tc>
      </w:tr>
      <w:tr>
        <w:trPr>
          <w:trHeight w:val="1998"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670" w:type="dxa"/>
            <w:gridSpan w:val="2"/>
            <w:tcBorders>
              <w:bottom w:val="single" w:sz="4" w:space="0" w:color="000000"/>
              <w:right w:val="single" w:sz="4" w:space="0" w:color="000000"/>
            </w:tcBorders>
            <w:vAlign w:val="center"/>
          </w:tcPr>
          <w:p>
            <w:pPr>
              <w:pStyle w:val="Normal"/>
              <w:shd w:fill="FEFEFE" w:val="clear"/>
              <w:rPr>
                <w:lang w:val="bg-BG" w:eastAsia="bg-BG"/>
              </w:rPr>
            </w:pPr>
            <w:r>
              <w:rPr>
                <w:lang w:val="bg-BG" w:eastAsia="bg-BG"/>
              </w:rPr>
              <w:t>Кандидатът има седалище и адрес на управление на територията на Община Марица с изключение на кандидат   Община Марица</w:t>
            </w:r>
          </w:p>
          <w:p>
            <w:pPr>
              <w:pStyle w:val="Normal"/>
              <w:shd w:fill="FEFEFE" w:val="clear"/>
              <w:rPr>
                <w:lang w:val="bg-BG" w:eastAsia="bg-BG"/>
              </w:rPr>
            </w:pPr>
            <w:r>
              <w:rPr>
                <w:lang w:val="bg-BG" w:eastAsia="bg-BG"/>
              </w:rPr>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 Формуляр за кандидатстване</w:t>
            </w:r>
          </w:p>
          <w:p>
            <w:pPr>
              <w:pStyle w:val="Normal"/>
              <w:rPr>
                <w:lang w:val="bg-BG" w:eastAsia="bg-BG"/>
              </w:rPr>
            </w:pPr>
            <w:r>
              <w:rPr>
                <w:lang w:val="bg-BG" w:eastAsia="bg-BG"/>
              </w:rPr>
              <w:t>2.ТРРЮЛНЦ</w:t>
            </w:r>
          </w:p>
          <w:p>
            <w:pPr>
              <w:pStyle w:val="Normal"/>
              <w:rPr>
                <w:lang w:val="bg-BG" w:eastAsia="bg-BG"/>
              </w:rPr>
            </w:pPr>
            <w:r>
              <w:rPr>
                <w:lang w:val="bg-BG" w:eastAsia="bg-BG"/>
              </w:rPr>
              <w:t>3. Регистър БУЛСТАТ</w:t>
            </w:r>
          </w:p>
        </w:tc>
        <w:tc>
          <w:tcPr>
            <w:tcW w:w="1535" w:type="dxa"/>
            <w:tcBorders>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кандидатът има седалище и адрес на управление на територията на Община Марица, в противен случай се нанася отговор "НЕ".</w:t>
            </w:r>
          </w:p>
          <w:p>
            <w:pPr>
              <w:pStyle w:val="Normal"/>
              <w:jc w:val="both"/>
              <w:rPr>
                <w:lang w:val="bg-BG" w:eastAsia="bg-BG"/>
              </w:rPr>
            </w:pPr>
            <w:r>
              <w:rPr>
                <w:lang w:val="bg-BG" w:eastAsia="bg-BG"/>
              </w:rPr>
              <w:t>При кандидат Община Марица се отбелязва отговор „НП“</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Кандидатът е Община Марица или юридическо лице с нестопанска цел или читалище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Решение на компетентния орган на ЮЛНЦ за кандидатстване по мярката</w:t>
            </w:r>
          </w:p>
          <w:p>
            <w:pPr>
              <w:pStyle w:val="Normal"/>
              <w:rPr/>
            </w:pPr>
            <w:r>
              <w:rPr>
                <w:lang w:val="bg-BG" w:eastAsia="bg-BG"/>
              </w:rPr>
              <w:t>3.ТРРЮЛНЦ</w:t>
            </w:r>
          </w:p>
          <w:p>
            <w:pPr>
              <w:pStyle w:val="Normal"/>
              <w:rPr>
                <w:lang w:val="bg-BG" w:eastAsia="bg-BG"/>
              </w:rPr>
            </w:pPr>
            <w:r>
              <w:rPr>
                <w:lang w:val="bg-BG" w:eastAsia="bg-BG"/>
              </w:rPr>
              <w:t>4. Регистър БУЛСТАТ</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кандидатът е Община Марица или юридическо лице с нестопанска цел (ЮЛНЦ), регистрирано по Закона за юридическите лица с нестопанска цел</w:t>
            </w:r>
            <w:r>
              <w:rPr>
                <w:rFonts w:eastAsia="Calibri" w:cs="Calibri" w:ascii="Calibri" w:hAnsi="Calibri"/>
                <w:sz w:val="22"/>
                <w:szCs w:val="22"/>
                <w:lang w:val="bg-BG"/>
              </w:rPr>
              <w:t xml:space="preserve"> </w:t>
            </w:r>
            <w:r>
              <w:rPr>
                <w:lang w:val="bg-BG" w:eastAsia="bg-BG"/>
              </w:rPr>
              <w:t>със седалище и адрес на управление на територията на действие на МИГ или читалище</w:t>
            </w:r>
            <w:r>
              <w:rPr>
                <w:rFonts w:eastAsia="Calibri" w:cs="Calibri" w:ascii="Calibri" w:hAnsi="Calibri"/>
                <w:sz w:val="22"/>
                <w:szCs w:val="22"/>
                <w:lang w:val="bg-BG"/>
              </w:rPr>
              <w:t xml:space="preserve"> </w:t>
            </w:r>
            <w:r>
              <w:rPr>
                <w:lang w:val="bg-BG" w:eastAsia="bg-BG"/>
              </w:rPr>
              <w:t xml:space="preserve">със седалище и адрес на управление на територията на действие на МИГ, в противен случай се отбелязва отговор "НЕ".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3</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кандидатът не са налице основания за отстраняване</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pPr>
            <w:r>
              <w:rPr>
                <w:lang w:val="bg-BG" w:eastAsia="bg-BG"/>
              </w:rPr>
              <w:t>1.Декларация Приложение №1</w:t>
            </w:r>
          </w:p>
          <w:p>
            <w:pPr>
              <w:pStyle w:val="Normal"/>
              <w:shd w:fill="FFFFFF" w:val="clear"/>
              <w:spacing w:lineRule="auto" w:line="276"/>
              <w:rPr>
                <w:rFonts w:eastAsia="Calibri"/>
                <w:lang w:val="bg-BG"/>
              </w:rPr>
            </w:pPr>
            <w:r>
              <w:rPr>
                <w:rFonts w:eastAsia="Calibri"/>
                <w:lang w:val="bg-BG"/>
              </w:rPr>
              <w:t>2. Формуляр за кандидатстване</w:t>
            </w:r>
          </w:p>
          <w:p>
            <w:pPr>
              <w:pStyle w:val="Normal"/>
              <w:shd w:fill="FFFFFF" w:val="clear"/>
              <w:spacing w:lineRule="auto" w:line="276" w:before="0" w:after="200"/>
              <w:rPr>
                <w:lang w:val="bg-BG" w:eastAsia="bg-BG"/>
              </w:rPr>
            </w:pPr>
            <w:r>
              <w:rPr>
                <w:lang w:val="bg-BG" w:eastAsia="bg-BG"/>
              </w:rPr>
              <w:t>3.ТРРЮЛНЦ</w:t>
            </w:r>
          </w:p>
          <w:p>
            <w:pPr>
              <w:pStyle w:val="Normal"/>
              <w:shd w:fill="FFFFFF" w:val="clear"/>
              <w:spacing w:lineRule="auto" w:line="276" w:before="0" w:after="200"/>
              <w:rPr>
                <w:lang w:val="bg-BG" w:eastAsia="bg-BG"/>
              </w:rPr>
            </w:pPr>
            <w:r>
              <w:rPr>
                <w:lang w:val="bg-BG" w:eastAsia="bg-BG"/>
              </w:rPr>
              <w:t>4.Регистър БУЛСТАТ</w:t>
            </w:r>
          </w:p>
          <w:p>
            <w:pPr>
              <w:pStyle w:val="Normal"/>
              <w:rPr/>
            </w:pPr>
            <w:r>
              <w:rPr>
                <w:lang w:val="bg-BG" w:eastAsia="bg-BG"/>
              </w:rPr>
              <w:t>5.</w:t>
            </w:r>
            <w:r>
              <w:rPr>
                <w:rFonts w:eastAsia="Calibri"/>
                <w:lang w:val="bg-BG"/>
              </w:rPr>
              <w:t xml:space="preserve"> </w:t>
            </w:r>
            <w:r>
              <w:rPr>
                <w:lang w:val="bg-BG" w:eastAsia="bg-BG"/>
              </w:rPr>
              <w:t>Свидетелство за съдимост</w:t>
            </w:r>
          </w:p>
          <w:p>
            <w:pPr>
              <w:pStyle w:val="Normal"/>
              <w:shd w:fill="FFFFFF" w:val="clear"/>
              <w:spacing w:lineRule="auto" w:line="276"/>
              <w:rPr/>
            </w:pPr>
            <w:r>
              <w:rPr>
                <w:lang w:val="bg-BG" w:eastAsia="bg-BG"/>
              </w:rPr>
              <w:t xml:space="preserve">6. </w:t>
            </w:r>
            <w:r>
              <w:rPr>
                <w:rFonts w:eastAsia="Calibri"/>
                <w:lang w:val="bg-BG"/>
              </w:rPr>
              <w:t>Удостоверение от НАП, че кандидата няма просрочени задължения</w:t>
            </w:r>
          </w:p>
          <w:p>
            <w:pPr>
              <w:pStyle w:val="Normal"/>
              <w:shd w:fill="FFFFFF" w:val="clear"/>
              <w:spacing w:lineRule="auto" w:line="276"/>
              <w:rPr/>
            </w:pPr>
            <w:r>
              <w:rPr>
                <w:rFonts w:eastAsia="Calibri"/>
                <w:lang w:val="bg-BG"/>
              </w:rPr>
              <w:t>7. Удостоверение от община „Марица“, че кандидата няма просрочени задължения</w:t>
            </w:r>
          </w:p>
          <w:p>
            <w:pPr>
              <w:pStyle w:val="Normal"/>
              <w:shd w:fill="FFFFFF" w:val="clear"/>
              <w:rPr>
                <w:lang w:val="bg-BG" w:eastAsia="bg-BG"/>
              </w:rPr>
            </w:pPr>
            <w:r>
              <w:rPr>
                <w:rFonts w:eastAsia="Calibri"/>
                <w:lang w:val="bg-BG"/>
              </w:rPr>
              <w:t xml:space="preserve">8. </w:t>
            </w:r>
            <w:r>
              <w:rPr>
                <w:lang w:val="bg-BG" w:eastAsia="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p>
            <w:pPr>
              <w:pStyle w:val="Normal"/>
              <w:shd w:fill="FFFFFF" w:val="clear"/>
              <w:rPr>
                <w:lang w:val="bg-BG" w:eastAsia="bg-BG"/>
              </w:rPr>
            </w:pPr>
            <w:r>
              <w:rPr>
                <w:lang w:val="bg-BG" w:eastAsia="bg-BG"/>
              </w:rPr>
              <w:t>9. Декларация за свързаност</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не са налице основания за отстраняване съгласно Декларация Приложение №1 към условията за кандидатстване.</w:t>
            </w:r>
          </w:p>
          <w:p>
            <w:pPr>
              <w:pStyle w:val="Normal"/>
              <w:jc w:val="both"/>
              <w:rPr>
                <w:lang w:val="bg-BG" w:eastAsia="bg-BG"/>
              </w:rPr>
            </w:pPr>
            <w:r>
              <w:rPr>
                <w:lang w:val="bg-BG" w:eastAsia="bg-BG"/>
              </w:rPr>
              <w:t xml:space="preserve">За целта се проверява дали са декларирани всички обстоятелства, съгласно декларация Приложение №1  и същата е попълнена и подписана от всички лица представляващият кандидата/ползвателя на помощта, негови законни или упълномощени представители, член/ове на управителния му орган, както и временно изпълняващ такава длъжност, както и лицата с правомощия за вземане на решения или контрол по отношение на кандидата/ползвателя на помощта. За кандидати общини декларацията се попълва и подписва само от кмета на общината. </w:t>
            </w:r>
          </w:p>
          <w:p>
            <w:pPr>
              <w:pStyle w:val="Normal"/>
              <w:jc w:val="both"/>
              <w:rPr/>
            </w:pPr>
            <w:r>
              <w:rPr>
                <w:lang w:val="bg-BG" w:eastAsia="bg-BG"/>
              </w:rPr>
              <w:t>Извършва се проверка в ТРРЮЛНЦ/Регистър БУЛСТАТ.</w:t>
            </w:r>
          </w:p>
          <w:p>
            <w:pPr>
              <w:pStyle w:val="Normal"/>
              <w:jc w:val="both"/>
              <w:rPr/>
            </w:pPr>
            <w:r>
              <w:rPr>
                <w:lang w:val="bg-BG" w:eastAsia="bg-BG"/>
              </w:rPr>
              <w:t xml:space="preserve">Проверяват се приложените свидетелства за съдимост, Удостоверения за липса на задължения от община „Марица“ и от НАП и удостоверенията от ГИТ. </w:t>
            </w:r>
          </w:p>
          <w:p>
            <w:pPr>
              <w:pStyle w:val="Normal"/>
              <w:jc w:val="both"/>
              <w:rPr>
                <w:lang w:val="bg-BG" w:eastAsia="bg-BG"/>
              </w:rPr>
            </w:pPr>
            <w:r>
              <w:rPr>
                <w:lang w:val="bg-BG" w:eastAsia="bg-BG"/>
              </w:rPr>
              <w:t>Проверява се и приложената декларация за свързаност.</w:t>
            </w:r>
          </w:p>
          <w:p>
            <w:pPr>
              <w:pStyle w:val="Normal"/>
              <w:jc w:val="both"/>
              <w:rPr>
                <w:lang w:val="bg-BG" w:eastAsia="bg-BG"/>
              </w:rPr>
            </w:pPr>
            <w:r>
              <w:rPr>
                <w:lang w:val="bg-BG" w:eastAsia="bg-BG"/>
              </w:rPr>
            </w:r>
          </w:p>
          <w:p>
            <w:pPr>
              <w:pStyle w:val="Normal"/>
              <w:jc w:val="both"/>
              <w:rPr/>
            </w:pPr>
            <w:r>
              <w:rPr>
                <w:lang w:val="bg-BG" w:eastAsia="bg-BG"/>
              </w:rPr>
              <w:t xml:space="preserve">В случай, че се установят основания за отстраняване се отбелязва отговор "НЕ". </w:t>
            </w:r>
          </w:p>
        </w:tc>
      </w:tr>
      <w:tr>
        <w:trPr>
          <w:trHeight w:val="1103"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4</w:t>
            </w:r>
          </w:p>
        </w:tc>
        <w:tc>
          <w:tcPr>
            <w:tcW w:w="5670" w:type="dxa"/>
            <w:gridSpan w:val="2"/>
            <w:tcBorders>
              <w:left w:val="single" w:sz="4" w:space="0" w:color="000000"/>
              <w:bottom w:val="single" w:sz="4" w:space="0" w:color="000000"/>
              <w:right w:val="single" w:sz="4" w:space="0" w:color="000000"/>
            </w:tcBorders>
            <w:vAlign w:val="center"/>
          </w:tcPr>
          <w:p>
            <w:pPr>
              <w:pStyle w:val="Normal"/>
              <w:rPr/>
            </w:pPr>
            <w:r>
              <w:rPr>
                <w:lang w:val="bg-BG" w:eastAsia="bg-BG"/>
              </w:rPr>
              <w:t xml:space="preserve">Кандидатът е посочил, че е осигурил разликата между пълният размер на одобрените разходи и размера на финансовата помощ, като участието на кандидата може да бъде само в парична форма, определено въз основа на анализ "разходи – ползи" </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 Финансова информация-източници на финансиране </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В случай, че от предоставените документи е видно, че кандидата е осигурил финансови средства за покриване разликата между пълния размер на одобрените разходи и размера на финансовата помощ , се отговаря с "ДА", в противен случай, се нанася отговор "НЕ".</w:t>
            </w:r>
          </w:p>
        </w:tc>
      </w:tr>
      <w:tr>
        <w:trPr>
          <w:trHeight w:val="1103"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5</w:t>
            </w:r>
          </w:p>
        </w:tc>
        <w:tc>
          <w:tcPr>
            <w:tcW w:w="5670" w:type="dxa"/>
            <w:gridSpan w:val="2"/>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ИСУН;</w:t>
            </w:r>
          </w:p>
          <w:p>
            <w:pPr>
              <w:pStyle w:val="Normal"/>
              <w:rPr/>
            </w:pPr>
            <w:r>
              <w:rPr>
                <w:lang w:val="bg-BG" w:eastAsia="bg-BG"/>
              </w:rPr>
              <w:t>2.Декларация във Формуляра за кандидатстване</w:t>
              <w:br/>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bottom w:val="single" w:sz="4" w:space="0" w:color="000000"/>
              <w:right w:val="single" w:sz="4" w:space="0" w:color="000000"/>
            </w:tcBorders>
            <w:shd w:fill="FFFFFF" w:val="clear"/>
            <w:vAlign w:val="center"/>
          </w:tcPr>
          <w:p>
            <w:pPr>
              <w:pStyle w:val="Normal"/>
              <w:jc w:val="both"/>
              <w:rPr/>
            </w:pPr>
            <w:r>
              <w:rPr>
                <w:lang w:val="bg-BG" w:eastAsia="bg-BG"/>
              </w:rPr>
              <w:t>Извършва се проверка дали кандидатът е декларирал посоченото обстоятелство в Декларация във Формуляра за кандидатстване. Извършва се проверка в ИСУН.</w:t>
              <w:br/>
              <w:t xml:space="preserve">В случай, че кандидатът е декларирал посоченото обстоятелство и не са открити предишни подпомагания за същите дейности по направление "Селски райони 2007-2013", "Селски райони 2014-2020" и/или други оперативни програми се нанася отговор „ДА”. В противен случай се отбелязва отговор „НЕ”.  </w:t>
            </w:r>
          </w:p>
        </w:tc>
      </w:tr>
      <w:tr>
        <w:trPr>
          <w:trHeight w:val="1103"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6</w:t>
            </w:r>
          </w:p>
        </w:tc>
        <w:tc>
          <w:tcPr>
            <w:tcW w:w="5670" w:type="dxa"/>
            <w:gridSpan w:val="2"/>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е заявил финансовото подпомагане по проекта за нестопански дейности и е определил заявеното финансово подпомагане като „непомощ“.</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pPr>
            <w:r>
              <w:rPr>
                <w:lang w:val="bg-BG" w:eastAsia="bg-BG"/>
              </w:rPr>
              <w:t>2. Документи към формуляра за кандидатстване, в това число:</w:t>
            </w:r>
          </w:p>
          <w:p>
            <w:pPr>
              <w:pStyle w:val="Normal"/>
              <w:rPr>
                <w:lang w:val="bg-BG" w:eastAsia="bg-BG"/>
              </w:rPr>
            </w:pPr>
            <w:r>
              <w:rPr>
                <w:lang w:val="bg-BG" w:eastAsia="bg-BG"/>
              </w:rPr>
              <w:t>- ТДИД</w:t>
            </w:r>
          </w:p>
          <w:p>
            <w:pPr>
              <w:pStyle w:val="Normal"/>
              <w:rPr>
                <w:lang w:val="bg-BG" w:eastAsia="bg-BG"/>
              </w:rPr>
            </w:pPr>
            <w:r>
              <w:rPr>
                <w:lang w:val="bg-BG" w:eastAsia="bg-BG"/>
              </w:rPr>
              <w:t xml:space="preserve">- Декларация за дейността на кандидата (икономическа/ неикономическа) и годишен финансово-счетоводен отчет, от който да е видно финансово-счетоводно (в т. ч. аналитично) обособяване на икономическата и неикономическа дейност </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bottom w:val="single" w:sz="4" w:space="0" w:color="000000"/>
              <w:right w:val="single" w:sz="4" w:space="0" w:color="000000"/>
            </w:tcBorders>
            <w:shd w:fill="FFFFFF" w:val="clear"/>
            <w:vAlign w:val="center"/>
          </w:tcPr>
          <w:p>
            <w:pPr>
              <w:pStyle w:val="Normal"/>
              <w:jc w:val="both"/>
              <w:rPr/>
            </w:pPr>
            <w:r>
              <w:rPr>
                <w:lang w:val="bg-BG" w:eastAsia="bg-BG"/>
              </w:rPr>
              <w:t xml:space="preserve">В случай, че финансовото подпомагане по проекта се определя като „непомощ“ се нанася отговор „ДА”. В противен случай се отбелязва отговор „НП”.  </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7</w:t>
            </w:r>
          </w:p>
        </w:tc>
        <w:tc>
          <w:tcPr>
            <w:tcW w:w="5670" w:type="dxa"/>
            <w:gridSpan w:val="2"/>
            <w:tcBorders>
              <w:top w:val="single" w:sz="4" w:space="0" w:color="000000"/>
              <w:bottom w:val="single" w:sz="4" w:space="0" w:color="000000"/>
              <w:right w:val="single" w:sz="4" w:space="0" w:color="000000"/>
            </w:tcBorders>
            <w:vAlign w:val="center"/>
          </w:tcPr>
          <w:p>
            <w:pPr>
              <w:pStyle w:val="Normal"/>
              <w:jc w:val="both"/>
              <w:rPr>
                <w:rFonts w:eastAsia="Calibri"/>
                <w:lang w:val="bg-BG"/>
              </w:rPr>
            </w:pPr>
            <w:r>
              <w:rPr>
                <w:rFonts w:eastAsia="Calibri"/>
                <w:lang w:val="bg-BG"/>
              </w:rPr>
              <w:t xml:space="preserve">Кандидатът е заявил финансовото подпомагане по проекта за инвестиции в дейности, когато действа като „предприятие“ и извършва икономически дейности. </w:t>
            </w:r>
          </w:p>
          <w:p>
            <w:pPr>
              <w:pStyle w:val="Normal"/>
              <w:jc w:val="both"/>
              <w:rPr>
                <w:lang w:val="bg-BG" w:eastAsia="bg-BG"/>
              </w:rPr>
            </w:pPr>
            <w:r>
              <w:rPr>
                <w:lang w:val="bg-BG" w:eastAsia="bg-BG"/>
              </w:rPr>
              <w:t>Финансовата помощ за тези дейности кандидатът е определил като помощ „de minimis“.</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pPr>
            <w:r>
              <w:rPr>
                <w:lang w:val="bg-BG" w:eastAsia="bg-BG"/>
              </w:rPr>
              <w:t>2. Документи към формуляра за кандидатстване, в това число:</w:t>
            </w:r>
          </w:p>
          <w:p>
            <w:pPr>
              <w:pStyle w:val="Normal"/>
              <w:jc w:val="both"/>
              <w:rPr>
                <w:lang w:val="bg-BG" w:eastAsia="bg-BG"/>
              </w:rPr>
            </w:pPr>
            <w:r>
              <w:rPr>
                <w:lang w:val="bg-BG" w:eastAsia="bg-BG"/>
              </w:rPr>
              <w:t>- ТДИД</w:t>
            </w:r>
          </w:p>
          <w:p>
            <w:pPr>
              <w:pStyle w:val="Normal"/>
              <w:jc w:val="both"/>
              <w:rPr>
                <w:lang w:val="bg-BG" w:eastAsia="bg-BG"/>
              </w:rPr>
            </w:pPr>
            <w:r>
              <w:rPr>
                <w:lang w:val="bg-BG" w:eastAsia="bg-BG"/>
              </w:rPr>
              <w:t>- Декларация за дейността на кандидата (икономическа/ неикономическа) и годишен финансово-счетоводен отчет, от който да е видно финансово-счетоводно (в т. ч. аналитично) обособяване на икономическата и неикономическа дейност</w:t>
            </w:r>
          </w:p>
          <w:p>
            <w:pPr>
              <w:pStyle w:val="Normal"/>
              <w:jc w:val="both"/>
              <w:rPr>
                <w:lang w:val="bg-BG" w:eastAsia="bg-BG"/>
              </w:rPr>
            </w:pPr>
            <w:r>
              <w:rPr>
                <w:lang w:val="bg-BG" w:eastAsia="bg-BG"/>
              </w:rPr>
              <w:t xml:space="preserve">- Декларация за минимални и държавни помощи </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В случай, че финансовото подпомагане по проекта представлява помощ „de minimis“ се нанася отговор „ДА”. В противен случай се отбелязва отговор „НП”.  </w:t>
            </w:r>
          </w:p>
          <w:p>
            <w:pPr>
              <w:pStyle w:val="Normal"/>
              <w:jc w:val="both"/>
              <w:rPr>
                <w:lang w:val="bg-BG" w:eastAsia="bg-BG"/>
              </w:rPr>
            </w:pPr>
            <w:r>
              <w:rPr>
                <w:lang w:val="bg-BG" w:eastAsia="bg-BG"/>
              </w:rPr>
            </w:r>
          </w:p>
          <w:p>
            <w:pPr>
              <w:pStyle w:val="Normal"/>
              <w:jc w:val="both"/>
              <w:rPr>
                <w:lang w:val="bg-BG" w:eastAsia="bg-BG"/>
              </w:rPr>
            </w:pPr>
            <w:r>
              <w:rPr>
                <w:lang w:val="bg-BG" w:eastAsia="bg-BG"/>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bg-BG"/>
              </w:rPr>
            </w:pPr>
            <w:r>
              <w:rPr>
                <w:b/>
                <w:bCs/>
                <w:lang w:eastAsia="bg-BG"/>
              </w:rPr>
              <w:t>VI</w:t>
            </w:r>
          </w:p>
        </w:tc>
        <w:tc>
          <w:tcPr>
            <w:tcW w:w="143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проектните предложения</w:t>
            </w:r>
          </w:p>
        </w:tc>
      </w:tr>
      <w:tr>
        <w:trPr>
          <w:trHeight w:val="1269" w:hRule="atLeast"/>
        </w:trPr>
        <w:tc>
          <w:tcPr>
            <w:tcW w:w="580" w:type="dxa"/>
            <w:gridSpan w:val="2"/>
            <w:tcBorders>
              <w:top w:val="single" w:sz="4" w:space="0" w:color="000000"/>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658" w:type="dxa"/>
            <w:tcBorders>
              <w:top w:val="single" w:sz="4" w:space="0" w:color="000000"/>
              <w:right w:val="single" w:sz="4" w:space="0" w:color="000000"/>
            </w:tcBorders>
            <w:vAlign w:val="center"/>
          </w:tcPr>
          <w:p>
            <w:pPr>
              <w:pStyle w:val="Normal"/>
              <w:rPr>
                <w:lang w:val="bg-BG" w:eastAsia="bg-BG"/>
              </w:rPr>
            </w:pPr>
            <w:r>
              <w:rPr>
                <w:lang w:val="bg-BG" w:eastAsia="bg-BG"/>
              </w:rPr>
              <w:t>Дейностите по проекта се осъществяват на територията на Община Марица.</w:t>
            </w:r>
          </w:p>
          <w:p>
            <w:pPr>
              <w:pStyle w:val="Normal"/>
              <w:rPr>
                <w:lang w:val="bg-BG" w:eastAsia="bg-BG"/>
              </w:rPr>
            </w:pPr>
            <w:r>
              <w:rPr>
                <w:lang w:val="bg-BG" w:eastAsia="bg-BG"/>
              </w:rPr>
            </w:r>
          </w:p>
        </w:tc>
        <w:tc>
          <w:tcPr>
            <w:tcW w:w="2434"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p>
            <w:pPr>
              <w:pStyle w:val="Normal"/>
              <w:rPr>
                <w:lang w:val="bg-BG" w:eastAsia="bg-BG"/>
              </w:rPr>
            </w:pPr>
            <w:r>
              <w:rPr>
                <w:lang w:val="bg-BG" w:eastAsia="bg-BG"/>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дейностите по проекта се осъществяват на територията на Община Марица, в противен случай се нанася отговор "НЕ".</w:t>
            </w:r>
          </w:p>
        </w:tc>
      </w:tr>
      <w:tr>
        <w:trPr>
          <w:trHeight w:val="315" w:hRule="atLeast"/>
        </w:trPr>
        <w:tc>
          <w:tcPr>
            <w:tcW w:w="5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включва поне една от допустимите дейности по Мярката в Стратегията за ВОМР</w:t>
              <w:br/>
            </w:r>
          </w:p>
        </w:tc>
        <w:tc>
          <w:tcPr>
            <w:tcW w:w="2434"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tc>
        <w:tc>
          <w:tcPr>
            <w:tcW w:w="15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 в противен случай се отбелязва отговор "НЕ". </w:t>
            </w:r>
          </w:p>
        </w:tc>
      </w:tr>
      <w:tr>
        <w:trPr>
          <w:trHeight w:val="315"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1253"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312" w:hRule="atLeast"/>
        </w:trPr>
        <w:tc>
          <w:tcPr>
            <w:tcW w:w="580" w:type="dxa"/>
            <w:gridSpan w:val="2"/>
            <w:vMerge w:val="restart"/>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3</w:t>
            </w:r>
          </w:p>
        </w:tc>
        <w:tc>
          <w:tcPr>
            <w:tcW w:w="5658" w:type="dxa"/>
            <w:vMerge w:val="restart"/>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p>
            <w:pPr>
              <w:pStyle w:val="Normal"/>
              <w:rPr>
                <w:lang w:val="bg-BG" w:eastAsia="bg-BG"/>
              </w:rPr>
            </w:pPr>
            <w:r>
              <w:rPr>
                <w:lang w:val="bg-BG" w:eastAsia="bg-BG"/>
              </w:rPr>
              <w:t xml:space="preserve">Изпълнението на проекта допринася за изпълнение целите на мярката </w:t>
            </w:r>
          </w:p>
        </w:tc>
        <w:tc>
          <w:tcPr>
            <w:tcW w:w="2434"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Документи към формуляра за кандидатстване</w:t>
            </w:r>
          </w:p>
        </w:tc>
        <w:tc>
          <w:tcPr>
            <w:tcW w:w="15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Отговор "ДА" се отбелязва в случай, че проектът допринася за изпълнение на поне една от целите на мярката, в противен случай се отбелязва отговор "НЕ". </w:t>
            </w:r>
          </w:p>
        </w:tc>
      </w:tr>
      <w:tr>
        <w:trPr>
          <w:trHeight w:val="315" w:hRule="atLeast"/>
        </w:trPr>
        <w:tc>
          <w:tcPr>
            <w:tcW w:w="58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4</w:t>
            </w:r>
          </w:p>
        </w:tc>
        <w:tc>
          <w:tcPr>
            <w:tcW w:w="5658"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Дейностите, включени в проекта, съответстват на приоритетите на Общинския план за развитие на Община Марица, удостоверено с решение на общинския съвет, в случай на проект с кандидат за подпомагане община.</w:t>
            </w:r>
          </w:p>
        </w:tc>
        <w:tc>
          <w:tcPr>
            <w:tcW w:w="2434"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Решение на общински съвет, че дейностите, включени в проектите, съответстват на приоритетите на общинския план за развитие на съответната община, в случай на проект с кандидат за подпомагане община</w:t>
            </w:r>
          </w:p>
        </w:tc>
        <w:tc>
          <w:tcPr>
            <w:tcW w:w="1535"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В случай на проект с кандидат за подпомагане община отговор "ДА" се отбелязва в случай, че дейностите по проекта съответстват на приоритетите на общинския план за развитие на съответната община, удостоверено с решение на общинския съвет, в противен случай се отбелязва отговор "НЕ". </w:t>
            </w:r>
          </w:p>
          <w:p>
            <w:pPr>
              <w:pStyle w:val="Normal"/>
              <w:jc w:val="both"/>
              <w:rPr>
                <w:lang w:val="bg-BG" w:eastAsia="bg-BG"/>
              </w:rPr>
            </w:pPr>
            <w:r>
              <w:rPr>
                <w:lang w:val="bg-BG" w:eastAsia="bg-BG"/>
              </w:rPr>
              <w:t>В случай на проект с кандидат ЮЛНЦ или читалище, се отбелязва отговор „НП“</w:t>
            </w:r>
          </w:p>
        </w:tc>
      </w:tr>
      <w:tr>
        <w:trPr>
          <w:trHeight w:val="315" w:hRule="atLeast"/>
        </w:trPr>
        <w:tc>
          <w:tcPr>
            <w:tcW w:w="58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5</w:t>
            </w:r>
          </w:p>
        </w:tc>
        <w:tc>
          <w:tcPr>
            <w:tcW w:w="5658" w:type="dxa"/>
            <w:tcBorders>
              <w:left w:val="single" w:sz="4" w:space="0" w:color="000000"/>
              <w:bottom w:val="single" w:sz="4" w:space="0" w:color="000000"/>
              <w:right w:val="single" w:sz="4" w:space="0" w:color="000000"/>
            </w:tcBorders>
          </w:tcPr>
          <w:p>
            <w:pPr>
              <w:pStyle w:val="Normal"/>
              <w:rPr>
                <w:lang w:val="bg-BG" w:eastAsia="bg-BG"/>
              </w:rPr>
            </w:pPr>
            <w:r>
              <w:rPr>
                <w:lang w:val="bg-BG" w:eastAsia="bg-BG"/>
              </w:rPr>
              <w:t xml:space="preserve">Проектът не е за дейности:  </w:t>
              <w:br/>
              <w:t>1. в сгради за здравеопазване на територията на цялата страна;</w:t>
              <w:br/>
              <w:t>2. за изграждане, реконструкция, ремонт, оборудване и/или обзавеждане на социална инфраструктура за предоставяне на услуги, които са част от процеса на деинституционализация на деца и възрастни, включително транспортни средства, или които са финансирани по операция "Независим живот" от Оперативна програма "Развитие на човешките ресурси 2014 – 2020";</w:t>
              <w:br/>
              <w:t xml:space="preserve">3. за обекти с предоставен от министъра на културата статут на недвижима културна ценност с категория "национално значение" или "световно значение"; </w:t>
              <w:br/>
              <w:t>4. за реконструкция, ремонт, оборудване и/или обзавеждане на образователна инфраструктура от регионално и национално значение и по-конкретно професионални, спортни училища, училища по изкуство и култура и висши училища;</w:t>
              <w:br/>
              <w:t>5.  за реконструкция, ремонт, оборудване и/или обзавеждане на общинска образователна инфраструктура, които са финансирани по Оперативна програма "Наука и образование за интелигентен растеж";</w:t>
              <w:br/>
              <w:t>6. за създаване на информационни и комуникационни технологии в образователна инфраструктура.</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pPr>
            <w:r>
              <w:rPr>
                <w:lang w:val="bg-BG" w:eastAsia="bg-BG"/>
              </w:rPr>
              <w:t>2.</w:t>
            </w:r>
            <w:r>
              <w:rPr>
                <w:rFonts w:eastAsia="Calibri" w:cs="Calibri" w:ascii="Calibri" w:hAnsi="Calibri"/>
                <w:sz w:val="22"/>
                <w:szCs w:val="22"/>
                <w:lang w:val="bg-BG"/>
              </w:rPr>
              <w:t xml:space="preserve"> </w:t>
            </w:r>
            <w:r>
              <w:rPr>
                <w:lang w:val="bg-BG" w:eastAsia="bg-BG"/>
              </w:rPr>
              <w:t>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нанася, когато след извършена проверка в наличните документи се установи, че проектът не е за дейности описани в колона "Изисквания", в противен случай се отбелязва отговор "НЕ".</w:t>
            </w:r>
          </w:p>
        </w:tc>
      </w:tr>
      <w:tr>
        <w:trPr>
          <w:trHeight w:val="312" w:hRule="atLeast"/>
        </w:trPr>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6</w:t>
            </w:r>
          </w:p>
        </w:tc>
        <w:tc>
          <w:tcPr>
            <w:tcW w:w="5658" w:type="dxa"/>
            <w:vMerge w:val="restart"/>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Във формуляра за кандидатстване са включени индикаторите, съгласно т.7 от Условията за кандидатстване, които се очаква да бъдат постигнати с конкретното проектно предложение</w:t>
            </w:r>
          </w:p>
        </w:tc>
        <w:tc>
          <w:tcPr>
            <w:tcW w:w="2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Формуляр за кандидатстване</w:t>
            </w:r>
          </w:p>
        </w:tc>
        <w:tc>
          <w:tcPr>
            <w:tcW w:w="15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противен случай се отбелязва отговор "НЕ". </w:t>
            </w:r>
          </w:p>
        </w:tc>
      </w:tr>
      <w:tr>
        <w:trPr>
          <w:trHeight w:val="315"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lang w:val="bg-BG" w:eastAsia="bg-BG"/>
              </w:rPr>
            </w:pPr>
            <w:r>
              <w:rPr>
                <w:lang w:val="bg-BG" w:eastAsia="bg-BG"/>
              </w:rPr>
            </w:r>
          </w:p>
        </w:tc>
      </w:tr>
      <w:tr>
        <w:trPr>
          <w:trHeight w:val="315"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7</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за проекта ня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плана/програмата/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tc>
        <w:tc>
          <w:tcPr>
            <w:tcW w:w="2434" w:type="dxa"/>
            <w:tcBorders>
              <w:top w:val="single" w:sz="4" w:space="0" w:color="000000"/>
              <w:bottom w:val="single" w:sz="4" w:space="0" w:color="000000"/>
            </w:tcBorders>
            <w:shd w:fill="FFFFFF" w:val="clear"/>
            <w:vAlign w:val="center"/>
          </w:tcPr>
          <w:p>
            <w:pPr>
              <w:pStyle w:val="Normal"/>
              <w:rPr/>
            </w:pPr>
            <w:r>
              <w:rPr>
                <w:lang w:val="bg-BG" w:eastAsia="bg-BG"/>
              </w:rPr>
              <w:t>Влязъл в сила административен акт, издаден по реда на глава шеста от Закона за опазване на околната среда и/или Закона за биологичното разнообразие или писмо, издадено по реда на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2007 г.), с който/което се одобрява осъществяването на инвестиционното предложение, респективно се съгласува планът/програмата/ проектът и/или разрешително за водовземане и/или разрешително за ползване на воден обект в случаите, предвидени в Закона за водите</w:t>
            </w:r>
          </w:p>
        </w:tc>
        <w:tc>
          <w:tcPr>
            <w:tcW w:w="1535"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Резултатът се нанася след проверка дали дейностите, за които се кандидатства, попадат в обхвата на ЗООС, Закона за биологичното разнообразие и/или в обхвата на Закона за водите. В случай, че дейностите, предвидени в проекта попадат в обхвата на някой от описаните нормативни актове и кандидатът е представил съответния документ, издаден от съответния компетентен орган (РИОСВ/МОСВ/БД) се отбелязва отговор "ДА". </w:t>
              <w:br/>
              <w:t xml:space="preserve">Ако инвестицията попада в обхвата на ЗООС, Закона за биологичното разнообразие и/или  Закона за водите, но документът не е приложен или съгласно становището на съответния компетентен орган, дейностите, предвидени в проекта не отговарят на изискванията на ЗООС, Закона за биологичното разнообразие или Закона за водите и съответните подзаконови нормативни актове за тяхното прилагане, се отбелязва отговор "НЕ". </w:t>
              <w:br/>
              <w:t xml:space="preserve">Отговор "НП" се отбелязва, ако инвестицията не попада в обхвата на ЗООС (Приложения 1 и 2), Закона за биологичното разнообразие и/или Закона за водите. </w:t>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8</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че инвестиционният проект, включва обекти недвижими културни ценности, проектната документация е съгласувана с Министерството на културата по реда на Закона за културното наследство.</w:t>
            </w:r>
          </w:p>
        </w:tc>
        <w:tc>
          <w:tcPr>
            <w:tcW w:w="2434" w:type="dxa"/>
            <w:tcBorders>
              <w:top w:val="single" w:sz="4" w:space="0" w:color="000000"/>
              <w:bottom w:val="single" w:sz="4" w:space="0" w:color="000000"/>
            </w:tcBorders>
            <w:shd w:fill="FFFFFF" w:val="clear"/>
            <w:vAlign w:val="center"/>
          </w:tcPr>
          <w:p>
            <w:pPr>
              <w:pStyle w:val="Normal"/>
              <w:rPr/>
            </w:pPr>
            <w:r>
              <w:rPr>
                <w:lang w:val="bg-BG" w:eastAsia="bg-BG"/>
              </w:rPr>
              <w:t xml:space="preserve">1.Удостоверение от НИНКН за статута на обекта като недвижима културна ценност </w:t>
            </w:r>
            <w:r>
              <w:rPr>
                <w:i/>
                <w:iCs/>
                <w:lang w:val="bg-BG" w:eastAsia="bg-BG"/>
              </w:rPr>
              <w:t>(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p>
            <w:pPr>
              <w:pStyle w:val="Normal"/>
              <w:rPr>
                <w:lang w:val="bg-BG" w:eastAsia="bg-BG"/>
              </w:rPr>
            </w:pPr>
            <w:r>
              <w:rPr>
                <w:lang w:val="bg-BG" w:eastAsia="bg-BG"/>
              </w:rPr>
              <w:t>3.Документ за собственост или документ за ползване върху имота (земя и/или земеделска земя, и/или друг вид недвижими имоти обект на инвестицията), валиден за срок не по-малък от 6 години, считано от датата на подаване на формуляра за кандидатстване, вписан в районната служба по вписвания, а в случай на договор за аренда на земя - и регистриран в съответната общинска служба на МЗХ – важи в случаите по чл. 25, ал. 1, т. 2 и ал. 2</w:t>
            </w:r>
          </w:p>
        </w:tc>
        <w:tc>
          <w:tcPr>
            <w:tcW w:w="1535"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нанася в случай, че инвестиционният проект, включва обекти - недвижими културни ценности и проектната документация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 (изисква се само за недвижимите културни ценности).                                                                                                                                           </w:t>
              <w:br/>
              <w:t>Отговор "НЕ" се нанася в случай, че инвестиционния проект, включва обекти - недвижими културни ценности и проектната документация не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w:t>
              <w:br/>
              <w:t xml:space="preserve">Отговор "НП" се отбелязва, когато проекта не включва обекти на недвижими културни ценности, съгласно Закон за културното наследство. </w:t>
              <w:br/>
              <w:t xml:space="preserve">  </w:t>
            </w:r>
          </w:p>
        </w:tc>
      </w:tr>
      <w:tr>
        <w:trPr>
          <w:trHeight w:val="277" w:hRule="atLeast"/>
        </w:trPr>
        <w:tc>
          <w:tcPr>
            <w:tcW w:w="58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9</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Дейностите по проектиране и изпълнение на инвестиционните проекти за обектите - недвижими културни ценности, в които ще се извършват дейности по реставрация се осъществяват от лица или под непосредственото ръководство на лица, вписани в регистъра по чл. 165 от Закона за културното наследство.</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 Формуляр за кандидатстване</w:t>
            </w:r>
          </w:p>
          <w:p>
            <w:pPr>
              <w:pStyle w:val="Normal"/>
              <w:rPr>
                <w:lang w:val="bg-BG" w:eastAsia="bg-BG"/>
              </w:rPr>
            </w:pPr>
            <w:r>
              <w:rPr>
                <w:lang w:val="bg-BG" w:eastAsia="bg-BG"/>
              </w:rPr>
              <w:t>3.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инвестиционните проекти,  включващи обекти недвижими културни ценности, в които ще се извършват дейности по реставрация, проектирането и изпълнението им ще се осъществява от лица или под непосредственото ръководство на лица, вписани в регистъра по чл. 165 от Закона за културното наследство - http://mc.government.bg/page.php?p=58&amp;s=429&amp;sp=471&amp;t=0&amp;z=0,  в противен случай се отбелязва отговор "НЕ".  В случай че  инвестиционните проекти не включват обекти недвижими културни ценности се отбелязва отговор "НП". </w:t>
            </w:r>
          </w:p>
        </w:tc>
      </w:tr>
      <w:tr>
        <w:trPr>
          <w:trHeight w:val="315" w:hRule="atLeast"/>
        </w:trPr>
        <w:tc>
          <w:tcPr>
            <w:tcW w:w="58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0</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Дейностите по проекта не се извършват на терени, които подлежат на рекултивация съгласно чл. 11, ал. 1 от Закона за опазване на земеделските земи, и не се изпълняват мерките, предвидени в проекта по чл. 11, ал. 2 или 3 от същия закон.</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важи в случай, че проектът включва разходи за строително-монтажни работи и за тяхното извършване се изисква одобрен инвестиционен проект съгласно Закона за устройство на територията)</w:t>
            </w:r>
          </w:p>
          <w:p>
            <w:pPr>
              <w:pStyle w:val="Normal"/>
              <w:rPr/>
            </w:pPr>
            <w:r>
              <w:rPr>
                <w:lang w:val="bg-BG" w:eastAsia="bg-BG"/>
              </w:rPr>
              <w:t>3. 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w:t>
            </w:r>
            <w:r>
              <w:rPr>
                <w:i/>
                <w:iCs/>
                <w:lang w:val="bg-BG" w:eastAsia="bg-BG"/>
              </w:rPr>
              <w:t xml:space="preserve">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lang w:val="bg-BG" w:eastAsia="bg-BG"/>
              </w:rPr>
            </w:pPr>
            <w:r>
              <w:rPr>
                <w:lang w:val="bg-BG" w:eastAsia="bg-BG"/>
              </w:rPr>
              <w:t>4.Документ за собственост на земя и/или друг вид недвижими имоти, обект на инвестицията (важи в случаите, когато проектът ще се изпълнява върху имот - собственост на кандидата)</w:t>
            </w:r>
          </w:p>
          <w:p>
            <w:pPr>
              <w:pStyle w:val="Normal"/>
              <w:rPr/>
            </w:pPr>
            <w:r>
              <w:rPr>
                <w:lang w:val="bg-BG" w:eastAsia="bg-BG"/>
              </w:rPr>
              <w:t>5.</w:t>
            </w:r>
            <w:r>
              <w:rPr>
                <w:rFonts w:eastAsia="Calibri" w:cs="Calibri" w:ascii="Calibri" w:hAnsi="Calibri"/>
                <w:sz w:val="22"/>
                <w:szCs w:val="22"/>
                <w:lang w:val="bg-BG"/>
              </w:rPr>
              <w:t xml:space="preserve"> </w:t>
            </w:r>
            <w:r>
              <w:rPr>
                <w:lang w:val="bg-BG" w:eastAsia="bg-BG"/>
              </w:rPr>
              <w:t>Разрешение за строеж (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след като се установи, че дейностите по проекта не се извършват върху терени, които подлежат на рекултивация, съгласно чл. 11, ал. 1 от Закона за опазване на земеделските земи и за същите не се изпълняват мерките, предвидени в проекта по чл. 11, ал. 2 или 3 от същия закон, в противен случай се отбелязва отговор "НЕ".</w:t>
              <w:br/>
              <w:t xml:space="preserve">                                                                                            </w:t>
            </w:r>
          </w:p>
        </w:tc>
      </w:tr>
      <w:tr>
        <w:trPr>
          <w:trHeight w:val="1829" w:hRule="atLeast"/>
        </w:trPr>
        <w:tc>
          <w:tcPr>
            <w:tcW w:w="580" w:type="dxa"/>
            <w:gridSpan w:val="2"/>
            <w:tcBorders>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11</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се изпълнява върху имот - собственост на кандидата, а когато имотът не е собственост на кандидата, към проектите са приложени съответните документи, доказващи правото на ползване.</w:t>
            </w:r>
          </w:p>
        </w:tc>
        <w:tc>
          <w:tcPr>
            <w:tcW w:w="2434" w:type="dxa"/>
            <w:tcBorders>
              <w:bottom w:val="single" w:sz="4" w:space="0" w:color="000000"/>
            </w:tcBorders>
            <w:shd w:fill="FFFFFF" w:val="clear"/>
            <w:vAlign w:val="center"/>
          </w:tcPr>
          <w:p>
            <w:pPr>
              <w:pStyle w:val="Normal"/>
              <w:rPr/>
            </w:pPr>
            <w:r>
              <w:rPr>
                <w:lang w:val="bg-BG" w:eastAsia="bg-BG"/>
              </w:rPr>
              <w:t xml:space="preserve">1.Документ за ползване на имота за срок не по-малко от 6 години, считано от датата на подаване на формуляра за кандидатстване - </w:t>
            </w:r>
            <w:r>
              <w:rPr>
                <w:i/>
                <w:iCs/>
                <w:lang w:val="bg-BG" w:eastAsia="bg-BG"/>
              </w:rPr>
              <w:t>в случай на кандидатстване за разходи за закупуване и/или инсталиране на оборудване и/или съоръжения и/или обновяване на сгради и/или помещения и строително-монтажни работи, за които не се изисква издаване на разрешение за строеж съгласно Закона за устройство на територията</w:t>
            </w:r>
          </w:p>
          <w:p>
            <w:pPr>
              <w:pStyle w:val="Normal"/>
              <w:rPr>
                <w:lang w:val="bg-BG" w:eastAsia="bg-BG"/>
              </w:rPr>
            </w:pPr>
            <w:r>
              <w:rPr>
                <w:lang w:val="bg-BG" w:eastAsia="bg-BG"/>
              </w:rPr>
              <w:t>2.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pPr>
            <w:r>
              <w:rPr>
                <w:lang w:val="bg-BG" w:eastAsia="bg-BG"/>
              </w:rPr>
              <w:t>3. Документ за собственост на земя и/или друг вид недвижими имоти, обект на инвестицията</w:t>
            </w:r>
            <w:r>
              <w:rPr>
                <w:i/>
                <w:iCs/>
                <w:lang w:val="bg-BG" w:eastAsia="bg-BG"/>
              </w:rPr>
              <w:t xml:space="preserve"> (важи в случаите, когато проектът ще се изпълнява върху имот - собственост на кандидата)</w:t>
            </w:r>
          </w:p>
          <w:p>
            <w:pPr>
              <w:pStyle w:val="Normal"/>
              <w:rPr>
                <w:lang w:val="bg-BG" w:eastAsia="bg-BG"/>
              </w:rPr>
            </w:pPr>
            <w:r>
              <w:rPr>
                <w:lang w:val="bg-BG" w:eastAsia="bg-BG"/>
              </w:rPr>
              <w:t>4.Справка за дълготрайните активи или инвентарна книга към датата на подаване на формуляра за кандидатстване  с разбивка по вид на актив, дата и цена на придобиване (важи за проекти, включващи инвестиции за закупуване на оборудване и/или обзавеждане и/или транспортни средства и/или мобилни обекти)</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от описаните документи е видно, че кандидатът има правно основание за ползване на земята или друг вид недвижими имоти във връзка с инвестицията и то е в съответствие с критериите, описани в колона "Изискуеми документи" .В случай, че кандидатът, съгласно посочените документи няма правно основание за ползване на земята или друг вид недвижими имоти във връзка с инвестицията представените и/или правата не отговарят на някой от критериите или са с непълно или неточно съдържание се отговаря с "НЕ"Отговор "НП" се отбелязва при кандидатстване за подпомагане за закупуване на активи които, не са трайно прикрепени към земята, сградите или помещенията и/или за линейни обекти на техническата инфраструктура, за които не се съставят актове за общинска собственост съгласно ЗУТ, освен ако в специален закон е предвидено друго.</w:t>
            </w:r>
          </w:p>
        </w:tc>
      </w:tr>
      <w:tr>
        <w:trPr>
          <w:trHeight w:val="553"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2</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на проект с инвестиции за извършване на строително-монтажни работи, кандидатът е приложил документи съгласно ЗУТ.</w:t>
            </w:r>
          </w:p>
        </w:tc>
        <w:tc>
          <w:tcPr>
            <w:tcW w:w="2434" w:type="dxa"/>
            <w:tcBorders>
              <w:bottom w:val="single" w:sz="4" w:space="0" w:color="000000"/>
            </w:tcBorders>
            <w:shd w:fill="FFFFFF" w:val="clear"/>
            <w:vAlign w:val="center"/>
          </w:tcPr>
          <w:p>
            <w:pPr>
              <w:pStyle w:val="Normal"/>
              <w:rPr>
                <w:lang w:val="bg-BG" w:eastAsia="bg-BG"/>
              </w:rPr>
            </w:pPr>
            <w:r>
              <w:rPr>
                <w:lang w:val="bg-BG" w:eastAsia="bg-BG"/>
              </w:rPr>
              <w:t>1.Заснемане на обекта/съоръжението и/или архитектурен план на сградата, съоръжението, обекта, който ще се изгражда, ремонтира или обновява, когато за предвидените строително-монтажни работи не се изисква одобрен инвестиционен проект съгласно Закона за устройство на територията</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w:t>
            </w:r>
          </w:p>
          <w:p>
            <w:pPr>
              <w:pStyle w:val="Normal"/>
              <w:rPr>
                <w:lang w:val="bg-BG" w:eastAsia="bg-BG"/>
              </w:rPr>
            </w:pPr>
            <w:r>
              <w:rPr>
                <w:lang w:val="bg-BG" w:eastAsia="bg-BG"/>
              </w:rPr>
              <w:t>3. Подробни количествени сметки за предвидените СМР, които са заверени от правоспособно лице – представят се на хартиен носител и във формат "xls";</w:t>
            </w:r>
          </w:p>
          <w:p>
            <w:pPr>
              <w:pStyle w:val="Normal"/>
              <w:rPr>
                <w:lang w:val="bg-BG" w:eastAsia="bg-BG"/>
              </w:rPr>
            </w:pPr>
            <w:r>
              <w:rPr>
                <w:lang w:val="bg-BG" w:eastAsia="bg-BG"/>
              </w:rPr>
              <w:t>4. Разрешение за строеж, когато издаването му се изисква съгласно Закона за устройство на територията</w:t>
            </w:r>
          </w:p>
          <w:p>
            <w:pPr>
              <w:pStyle w:val="Normal"/>
              <w:rPr>
                <w:lang w:val="bg-BG" w:eastAsia="bg-BG"/>
              </w:rPr>
            </w:pPr>
            <w:r>
              <w:rPr>
                <w:lang w:val="bg-BG" w:eastAsia="bg-BG"/>
              </w:rPr>
              <w:t>5. Становище на главния архитект с подробно описание на инвестиционното намерение, че строежът не се нуждае от издаване на разрешение за строеж, когато издаването му не се изисква съгласно Закона за устройство на територията</w:t>
            </w:r>
          </w:p>
          <w:p>
            <w:pPr>
              <w:pStyle w:val="Normal"/>
              <w:rPr>
                <w:lang w:val="bg-BG" w:eastAsia="bg-BG"/>
              </w:rPr>
            </w:pPr>
            <w:r>
              <w:rPr>
                <w:lang w:val="bg-BG" w:eastAsia="bg-BG"/>
              </w:rPr>
              <w:t>6Подробни количествено-стойностни сметки за строително-монтажни работи – представят се на хартиен носител и във формат "xls</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br/>
              <w:br/>
              <w:t xml:space="preserve">Резултатът на настоящия ред се нанася след установяване на инвестицията, съгласно описаните документи в колона "Изискуеми документи". Отговор "ДА" се нанася: </w:t>
              <w:br/>
              <w:t>1. Когато за предвидените строително-монтажни работи не се изисква одобрен инвестиционен проект съгласно ЗУТ и представеното Заснемане към завлението за подпмагане е на обекта/съоръжението и/или архитектурен план на сградата, съоръжението, обекта, който ще се изгражда, ремонтира или обновява;</w:t>
              <w:br/>
              <w:t xml:space="preserve">2.Когато за предвидените СМР е необходимо издаване на разрешение  за строеж съгласно ЗУТ и е представено такова, издадено е съгласно изискванията на ЗУТ и е за обекта, за който се кандидатства. </w:t>
              <w:br/>
              <w:t>3. Когато за предвидените СМР е необходим одобрен инвестиционен проект, съгласно ЗУТ и , ако той е приложен и се отнася за обекта на инвестицията (приложени са всички относими за проекта части) във фаза „Технически проект“ или “Работен проект (работни чертежи и детайли)“ и изготвен от правоспособно лице. Към строителната документация се прилагат подробни КС, изготвени от правоспособни лица и КСС.</w:t>
              <w:br/>
              <w:t>4. Когато за предвидените СМР по проекта е необходимо становище гл. архитект  на общината, че обектът не се нуждае от разрешение за строеж, съгласно ЗУТ и такова е представено.</w:t>
              <w:br/>
              <w:t xml:space="preserve">В случай, че проектът включва инвестиции за СМР и не е представен съответният изискуем документ, съгласно ЗУТ или е представен такъв, но не съдържа необходимите реквизити и/или не се отнася за обекта на инвестицията, се отбелязва отговор "НЕ". </w:t>
              <w:br/>
              <w:t>Отговор "НП" се нанася в случай, че инвестицията не касае  извършване на строително-монтажни работи.</w:t>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3</w:t>
            </w:r>
          </w:p>
        </w:tc>
        <w:tc>
          <w:tcPr>
            <w:tcW w:w="5658"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Представени са съответните лицензи, разрешения и/или документ, удостоверяващ регистрация, когато проектът включва дейности и инвестици, за които се изисква лицензиране, разрешение и/или регистрация за извършване на дейността/инвестицията съгласно българското законодателство.</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Лицензи, разрешения и/или документ, удостоверяващ регистрацията</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Резултатът на настоящия ред се нанася след установяване на вида на инвестицията Формуляр за кандидатстване, ТДИ). В случай че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са  представени съответните лицензи, разрешения и/или документ, удостоверяващ регистрацията, се нанася отговор "ДА". </w:t>
              <w:br/>
              <w:t xml:space="preserve">Ако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 са представени съответните документи, се нанася отговор "НЕ". </w:t>
              <w:br/>
              <w:t>Отговор "НП" се отбелязва, когато проектът не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4</w:t>
            </w:r>
          </w:p>
        </w:tc>
        <w:tc>
          <w:tcPr>
            <w:tcW w:w="5658" w:type="dxa"/>
            <w:tcBorders>
              <w:top w:val="single" w:sz="4" w:space="0" w:color="000000"/>
              <w:bottom w:val="single" w:sz="4" w:space="0" w:color="000000"/>
              <w:right w:val="single" w:sz="4" w:space="0" w:color="000000"/>
            </w:tcBorders>
            <w:vAlign w:val="center"/>
          </w:tcPr>
          <w:p>
            <w:pPr>
              <w:pStyle w:val="Normal"/>
              <w:rPr/>
            </w:pPr>
            <w:r>
              <w:rPr>
                <w:lang w:val="bg-BG" w:eastAsia="bg-BG"/>
              </w:rPr>
              <w:t>Продължителността на проекта не надхвърля 24 месеца и крайният срок за изпълнение на дейностите по проекта е до 30 юни 2025 г.</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36 месеца , в противен случай се нанася отговор "НЕ"</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5</w:t>
            </w:r>
          </w:p>
          <w:p>
            <w:pPr>
              <w:pStyle w:val="Normal"/>
              <w:rPr>
                <w:lang w:val="bg-BG" w:eastAsia="bg-BG"/>
              </w:rPr>
            </w:pPr>
            <w:r>
              <w:rPr>
                <w:lang w:val="bg-BG" w:eastAsia="bg-BG"/>
              </w:rPr>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е в съответствие с хоризонталните политики на ЕС</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6</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bCs/>
                <w:lang w:val="bg-BG" w:eastAsia="pl-PL"/>
              </w:rPr>
              <w:t>Проектното предложение демонстрира ясна връзка между цели, дейности и резултати.</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907"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7</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rFonts w:eastAsia="Calibri"/>
                <w:lang w:val="bg-BG"/>
              </w:rPr>
              <w:t>Всички разходи, включени в бюджета на проектното предложение съответстват изцяло на дейностите, предвидени за изпълнение.</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bg-BG"/>
              </w:rPr>
            </w:pPr>
            <w:r>
              <w:rPr>
                <w:rFonts w:eastAsia="Calibri"/>
                <w:lang w:val="bg-BG"/>
              </w:rPr>
              <w:t xml:space="preserve">При съответствие с посочените изисквания се отбелязва отговор "ДА" , в противен случай се отбелязва отговор "НЕ".  </w:t>
            </w:r>
          </w:p>
        </w:tc>
      </w:tr>
      <w:tr>
        <w:trPr>
          <w:trHeight w:val="1342"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8</w:t>
            </w:r>
          </w:p>
        </w:tc>
        <w:tc>
          <w:tcPr>
            <w:tcW w:w="5658" w:type="dxa"/>
            <w:tcBorders>
              <w:top w:val="single" w:sz="4" w:space="0" w:color="000000"/>
              <w:bottom w:val="single" w:sz="4" w:space="0" w:color="000000"/>
              <w:right w:val="single" w:sz="4" w:space="0" w:color="000000"/>
            </w:tcBorders>
          </w:tcPr>
          <w:p>
            <w:pPr>
              <w:pStyle w:val="Normal"/>
              <w:spacing w:lineRule="auto" w:line="276"/>
              <w:rPr/>
            </w:pPr>
            <w:r>
              <w:rPr>
                <w:rFonts w:eastAsia="Calibri"/>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tcPr>
          <w:p>
            <w:pPr>
              <w:pStyle w:val="Normal"/>
              <w:spacing w:before="0" w:after="200"/>
              <w:rPr>
                <w:rFonts w:eastAsia="Calibri"/>
                <w:lang w:val="bg-BG"/>
              </w:rPr>
            </w:pPr>
            <w:r>
              <w:rPr>
                <w:rFonts w:eastAsia="Calibri"/>
                <w:lang w:val="bg-BG"/>
              </w:rPr>
              <w:t xml:space="preserve">При съответствие с посочените изисквания се отбелязва отговор "ДА" , в противен случай се отбелязва отговор "НЕ".  </w:t>
            </w:r>
          </w:p>
        </w:tc>
      </w:tr>
      <w:tr>
        <w:trPr>
          <w:trHeight w:val="554"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9</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е спазил изискванията по отношение на финансовите параметри на размера на допустимите разходи и размера на БФП</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554"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0</w:t>
            </w:r>
          </w:p>
        </w:tc>
        <w:tc>
          <w:tcPr>
            <w:tcW w:w="5658" w:type="dxa"/>
            <w:tcBorders>
              <w:top w:val="single" w:sz="4" w:space="0" w:color="000000"/>
              <w:bottom w:val="single" w:sz="4" w:space="0" w:color="000000"/>
              <w:right w:val="single" w:sz="4" w:space="0" w:color="000000"/>
            </w:tcBorders>
            <w:vAlign w:val="center"/>
          </w:tcPr>
          <w:p>
            <w:pPr>
              <w:pStyle w:val="Normal"/>
              <w:rPr/>
            </w:pPr>
            <w:r>
              <w:rPr>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1</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отрицателна или равна на нула и кандидатът е заявил интензитет на подпомагане 100%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2</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по-голяма от нула и кандидатът е заявил интензитет на подпомагане 70%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3</w:t>
            </w:r>
          </w:p>
        </w:tc>
        <w:tc>
          <w:tcPr>
            <w:tcW w:w="5658" w:type="dxa"/>
            <w:tcBorders>
              <w:top w:val="single" w:sz="4" w:space="0" w:color="000000"/>
              <w:bottom w:val="single" w:sz="4" w:space="0" w:color="000000"/>
              <w:right w:val="single" w:sz="4" w:space="0" w:color="000000"/>
            </w:tcBorders>
            <w:vAlign w:val="center"/>
          </w:tcPr>
          <w:p>
            <w:pPr>
              <w:pStyle w:val="Normal"/>
              <w:rPr>
                <w:lang w:eastAsia="bg-BG"/>
              </w:rPr>
            </w:pPr>
            <w:r>
              <w:rPr>
                <w:lang w:val="bg-BG" w:eastAsia="bg-BG"/>
              </w:rPr>
              <w:t xml:space="preserve">В случай, че проектът генерира печалба, стойността на показателя „Финансова норма на възвращаемост на инвестицията“ </w:t>
            </w:r>
            <w:r>
              <w:rPr>
                <w:lang w:eastAsia="bg-BG"/>
              </w:rPr>
              <w:t xml:space="preserve">(FRR) </w:t>
            </w:r>
            <w:r>
              <w:rPr>
                <w:lang w:val="bg-BG" w:eastAsia="bg-BG"/>
              </w:rPr>
              <w:t>е по-малка или равна на дисконтовата норма</w:t>
            </w:r>
            <w:r>
              <w:rPr>
                <w:lang w:eastAsia="bg-BG"/>
              </w:rPr>
              <w:t xml:space="preserve"> (</w:t>
            </w:r>
            <w:r>
              <w:rPr>
                <w:lang w:val="bg-BG" w:eastAsia="bg-BG"/>
              </w:rPr>
              <w:t>равна на 4%</w:t>
            </w:r>
            <w:r>
              <w:rPr>
                <w:lang w:eastAsia="bg-BG"/>
              </w:rPr>
              <w:t>)</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4</w:t>
            </w:r>
          </w:p>
        </w:tc>
        <w:tc>
          <w:tcPr>
            <w:tcW w:w="5658" w:type="dxa"/>
            <w:tcBorders>
              <w:top w:val="single" w:sz="4" w:space="0" w:color="000000"/>
              <w:bottom w:val="single" w:sz="4" w:space="0" w:color="000000"/>
              <w:right w:val="single" w:sz="4" w:space="0" w:color="000000"/>
            </w:tcBorders>
            <w:vAlign w:val="center"/>
          </w:tcPr>
          <w:p>
            <w:pPr>
              <w:pStyle w:val="Normal"/>
              <w:rPr/>
            </w:pPr>
            <w:r>
              <w:rPr>
                <w:lang w:val="bg-BG" w:eastAsia="bg-BG"/>
              </w:rPr>
              <w:t>СМР, в случай, че проектното предложение включва такива,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lang w:val="bg-BG" w:eastAsia="bg-BG"/>
              </w:rPr>
            </w:pPr>
            <w:r>
              <w:rPr>
                <w:lang w:val="bg-BG" w:eastAsia="bg-BG"/>
              </w:rPr>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КЛ_Посещение на място</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lang w:val="bg-BG" w:eastAsia="bg-BG"/>
              </w:rPr>
            </w:pPr>
            <w:r>
              <w:rPr>
                <w:lang w:val="bg-BG" w:eastAsia="bg-BG"/>
              </w:rPr>
              <w:t>Отговор "НП" се отбелязва, когато проектът не включва СМР.</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5</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 Декларация за изкуствено създадени условия и/или наличие на функционална несамостоятелност</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6</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че финансовото подпомагане по проекта представлява помощ „de minimis“ е налице съответствие с условията, посочени в раздел 16 “Приложим режим на минимални/държавни помощи“ от Условията за кандидатстване,</w:t>
            </w:r>
            <w:r>
              <w:rPr/>
              <w:t xml:space="preserve"> </w:t>
            </w:r>
            <w:r>
              <w:rPr>
                <w:lang w:val="bg-BG" w:eastAsia="bg-BG"/>
              </w:rPr>
              <w:t>за дейностите, когато бенефициентът действа като „предприятие“</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p>
            <w:pPr>
              <w:pStyle w:val="Normal"/>
              <w:rPr>
                <w:lang w:val="bg-BG" w:eastAsia="bg-BG"/>
              </w:rPr>
            </w:pPr>
            <w:r>
              <w:rPr>
                <w:lang w:val="bg-BG" w:eastAsia="bg-BG"/>
              </w:rPr>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При съответствие с посочените изисквания се отбелязва отговор "ДА", в противен случай се отбелязва отговор "НЕ".  В случай, че финансовото подпомагане по проекта представлява „непомощ“ се посочва отговор „НП“.</w:t>
            </w:r>
          </w:p>
        </w:tc>
      </w:tr>
      <w:tr>
        <w:trPr>
          <w:trHeight w:val="277"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7</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За проектното предложение няма необходимост от корекция на бюджета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на настоящия въпрос се нанася след попълване на Таблица 1 от РЛ_Корекция бюджет и при липса на необходимост от корекция на бюджета на проектното предложение. В случай на необходимост от корекция в бюджета на проектното предложение се нанася отговор "НП" и оценителната комисия попълва Таблица 2 от РЛ_Корекция бюджет и преминава към следващия критерий. </w:t>
            </w:r>
          </w:p>
        </w:tc>
      </w:tr>
      <w:tr>
        <w:trPr>
          <w:trHeight w:val="277"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8</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противен случай се нанася отговор "НП"</w:t>
            </w:r>
          </w:p>
        </w:tc>
      </w:tr>
    </w:tbl>
    <w:p>
      <w:pPr>
        <w:pStyle w:val="Normal"/>
        <w:ind w:left="-360" w:hanging="0"/>
        <w:jc w:val="both"/>
        <w:rPr>
          <w:b/>
          <w:b/>
          <w:lang w:val="ru-RU"/>
        </w:rPr>
      </w:pPr>
      <w:r>
        <w:rPr>
          <w:b/>
          <w:lang w:val="ru-RU"/>
        </w:rPr>
      </w:r>
    </w:p>
    <w:sectPr>
      <w:type w:val="nextPage"/>
      <w:pgSz w:orient="landscape" w:w="15840" w:h="12240"/>
      <w:pgMar w:left="993" w:right="568" w:gutter="0" w:header="0"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dfz.bg/bg/prsr-2014-2020/merki-podpomagane-ISUN" TargetMode="External"/><Relationship Id="rId7" Type="http://schemas.openxmlformats.org/officeDocument/2006/relationships/hyperlink" Target="http://dfz.bg/bg/prsr-2014-2020/merki-podpomagane-ISU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0:20:00Z</dcterms:created>
  <dc:creator>Zori</dc:creator>
  <dc:description/>
  <cp:keywords/>
  <dc:language>en-US</dc:language>
  <cp:lastModifiedBy>MIG Maritsa</cp:lastModifiedBy>
  <cp:lastPrinted>2017-03-30T14:44:00Z</cp:lastPrinted>
  <dcterms:modified xsi:type="dcterms:W3CDTF">2023-04-05T11:22:00Z</dcterms:modified>
  <cp:revision>75</cp:revision>
  <dc:subject/>
  <dc:title>                                                                  </dc:title>
</cp:coreProperties>
</file>